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料生产除尘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08527186"/>
            <w:bookmarkStart w:id="3" w:name="__Fieldmark__8_34085271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08527186"/>
            <w:bookmarkStart w:id="9" w:name="__Fieldmark__10_34085271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08527186"/>
            <w:bookmarkStart w:id="15" w:name="__Fieldmark__12_34085271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08527186"/>
            <w:bookmarkStart w:id="26" w:name="__Fieldmark__19_34085271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08527186"/>
            <w:bookmarkStart w:id="40" w:name="__Fieldmark__32_34085271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08527186"/>
            <w:bookmarkStart w:id="52" w:name="__Fieldmark__44_34085271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08527186"/>
            <w:bookmarkStart w:id="64" w:name="__Fieldmark__60_34085271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08527186"/>
            <w:bookmarkStart w:id="75" w:name="__Fieldmark__74_34085271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08527186"/>
            <w:bookmarkStart w:id="77" w:name="__Fieldmark__75_34085271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08527186"/>
            <w:bookmarkStart w:id="79" w:name="__Fieldmark__76_34085271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08527186"/>
            <w:bookmarkStart w:id="106" w:name="__Fieldmark__101_34085271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3:03: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59-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