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涂料生产除尘装置，包括第一承台板、水箱、除尘箱体和第二承台板</w:t>
      </w:r>
      <w:r>
        <w:rPr>
          <w:rFonts w:ascii="宋体;SimSun" w:hAnsi="宋体;SimSun" w:cs="宋体;SimSun"/>
          <w:sz w:val="28"/>
        </w:rPr>
        <w:t>，所述第一承台板顶端的一端安装有单片机，且单片机一侧的第一承台板顶端安装有水箱，所述水箱靠近单片机一侧侧壁的顶端设置有进水孔，且水箱内部底端的中间位置处安装有水压传感器，所述水箱内壁的上端水平安装有第一筛网，且水箱远离单片机一侧的第一承台板顶端安装有报警器，所述水压传感器的输出端通过导线与单片机输入端电连接，且单片机的输出端通过导线与报警器输入端电连接，所述水箱顶端的中间位置处安装有除尘箱体</w:t>
      </w:r>
      <w:r>
        <w:rPr>
          <w:rFonts w:ascii="宋体;SimSun" w:hAnsi="宋体;SimSun" w:cs="宋体;SimSun"/>
          <w:sz w:val="28"/>
          <w:szCs w:val="28"/>
        </w:rPr>
        <w:t>。本实用新型</w:t>
      </w:r>
      <w:r>
        <w:rPr>
          <w:rFonts w:ascii="宋体;SimSun" w:hAnsi="宋体;SimSun" w:cs="宋体;SimSun"/>
          <w:sz w:val="28"/>
        </w:rPr>
        <w:t>通过</w:t>
      </w:r>
      <w:r>
        <w:rPr>
          <w:rFonts w:ascii="宋体;SimSun" w:hAnsi="宋体;SimSun" w:cs="宋体;SimSun"/>
          <w:sz w:val="28"/>
          <w:szCs w:val="28"/>
        </w:rPr>
        <w:t>拉动把手带动门体转动，接着拉动第二筛网通过第一滑块在第一滑轨内部滑出，从而便于清理粉末涂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9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