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22147156"/>
            <w:bookmarkStart w:id="1" w:name="__Fieldmark__0_18221471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涂料生产除尘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1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0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3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