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垂直式涂料烘干塔，包括安装架、动力箱、塔体、电机以及防护箱，所述安装架的顶端固定有动力箱，且动力箱的顶端固定有塔体，并且塔体与动力箱的连接位置处安装有防护箱，且电机的输出端通过联轴器安装有转轴，所述防护箱的内部安装有传动盘，且风机的一侧设置有加热丝，且圆形槽的内部安装有拆换结构，所述塔体表面的一侧安装有控制面板，且控制面板内部单片机的输入端与温度传感器的输出端电性连接，并且控制面板内部单片机的输出端分别与加热丝、风机、转轴以及喷头的输入端电性连接。本实用新型不仅</w:t>
      </w:r>
      <w:r>
        <w:rPr>
          <w:rFonts w:ascii="宋体;SimSun" w:hAnsi="宋体;SimSun" w:cs="宋体;SimSun"/>
          <w:color w:val="000000"/>
          <w:sz w:val="28"/>
          <w:szCs w:val="22"/>
        </w:rPr>
        <w:t>降低了烘干塔使用时的生产成本，便于烘干塔使用时的时长控制，而且增强了的烘干塔使用时的实用程度</w:t>
      </w:r>
      <w:r>
        <w:rPr>
          <w:rFonts w:ascii="宋体;SimSun" w:hAnsi="宋体;SimSun" w:cs="宋体;SimSun"/>
          <w:color w:val="000000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0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3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03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