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07526813"/>
            <w:bookmarkStart w:id="1" w:name="__Fieldmark__0_220752681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垂直式涂料烘干塔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宸宇涂装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22110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106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2T03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03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