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垂直式涂料烘干塔</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白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288600210"/>
            <w:bookmarkStart w:id="3" w:name="__Fieldmark__8_128860021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素蓉</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288600210"/>
            <w:bookmarkStart w:id="9" w:name="__Fieldmark__10_128860021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吴志海</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288600210"/>
            <w:bookmarkStart w:id="15" w:name="__Fieldmark__12_128860021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319570313571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宸宇涂装技术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227130510199</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288600210"/>
            <w:bookmarkStart w:id="26" w:name="__Fieldmark__19_128860021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双流区九江街道邹家场社区</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2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288600210"/>
            <w:bookmarkStart w:id="40" w:name="__Fieldmark__32_128860021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288600210"/>
            <w:bookmarkStart w:id="52" w:name="__Fieldmark__44_128860021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288600210"/>
            <w:bookmarkStart w:id="64" w:name="__Fieldmark__60_128860021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288600210"/>
            <w:bookmarkStart w:id="75" w:name="__Fieldmark__74_128860021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288600210"/>
            <w:bookmarkStart w:id="77" w:name="__Fieldmark__75_128860021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288600210"/>
            <w:bookmarkStart w:id="79" w:name="__Fieldmark__76_128860021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288600210"/>
            <w:bookmarkStart w:id="106" w:name="__Fieldmark__101_128860021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8-22T03:06:00Z</dcterms:modified>
  <cp:revision>8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2-11-03-4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