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10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04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10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10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10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104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10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104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22110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221104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3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3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