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涂料喷涂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白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31455252"/>
            <w:bookmarkStart w:id="3" w:name="__Fieldmark__8_283145525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素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31455252"/>
            <w:bookmarkStart w:id="9" w:name="__Fieldmark__10_283145525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志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31455252"/>
            <w:bookmarkStart w:id="15" w:name="__Fieldmark__12_283145525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570313571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宸宇涂装技术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22713051019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31455252"/>
            <w:bookmarkStart w:id="26" w:name="__Fieldmark__19_283145525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双流区九江街道邹家场社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2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31455252"/>
            <w:bookmarkStart w:id="40" w:name="__Fieldmark__32_283145525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31455252"/>
            <w:bookmarkStart w:id="52" w:name="__Fieldmark__44_283145525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31455252"/>
            <w:bookmarkStart w:id="64" w:name="__Fieldmark__60_283145525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31455252"/>
            <w:bookmarkStart w:id="75" w:name="__Fieldmark__74_283145525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31455252"/>
            <w:bookmarkStart w:id="77" w:name="__Fieldmark__75_283145525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31455252"/>
            <w:bookmarkStart w:id="79" w:name="__Fieldmark__76_283145525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31455252"/>
            <w:bookmarkStart w:id="106" w:name="__Fieldmark__101_283145525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22T03:10: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1-07-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