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0822110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21108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0822110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8221108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0822110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8221108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0822110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08221108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0822110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08221108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8-22T03:0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7-3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