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涂料喷涂器，包括底座、升降机构和支板，所述底座的底端安装有升降机构，且底座顶端的中间位置安装有搅拌桶，所述搅拌桶的顶端连接有支板，且支板底端安装有第一支柱，所述搅拌桶的一侧安装有束管箱，且束管箱的一侧安装有第二支柱，第二支柱的底端安装有控制面板。本实用新型通过在底座底端安装的升降机构，通过电机转动带动螺旋套上升，装置的升降使得机器能够满足不同身高的工作人员，给工作人员减轻了不必要的麻烦，在束管箱内部的中间位置安装有滚柱，且滚柱顶端安装有限位板，束管箱外部的一侧安装有摇把，软管会直接顺着滚出，当需要收缩时，转动摇把使其收缩，避免了软管杂乱带去的麻烦，也保护了软管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22T03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7-3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