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59016989"/>
            <w:bookmarkStart w:id="1" w:name="__Fieldmark__0_235901698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涂料喷涂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宸宇涂装技术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2211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110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2T03:1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07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