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098863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青蟹养殖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02581925"/>
            <w:bookmarkStart w:id="5" w:name="__Fieldmark__6_310258192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02581925"/>
            <w:bookmarkStart w:id="8" w:name="__Fieldmark__8_310258192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21007095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机构代理人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电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..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8-8776379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机构代理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姓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赖思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代理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信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机构代理</w:t>
            </w:r>
            <w:r>
              <w:rPr>
                <w:rFonts w:ascii="宋体;SimSun" w:hAnsi="宋体;SimSun" w:cs="宋体;SimSun"/>
              </w:rPr>
              <w:t>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电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8-8776379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代理</w:t>
            </w:r>
            <w:r>
              <w:rPr>
                <w:rFonts w:ascii="宋体;SimSun" w:hAnsi="宋体;SimSun" w:cs="宋体;SimSun"/>
              </w:rPr>
              <w:t>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信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26T01:4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6-09-3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