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青蟹养殖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43674016"/>
            <w:bookmarkStart w:id="3" w:name="__Fieldmark__8_54367401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培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43674016"/>
            <w:bookmarkStart w:id="9" w:name="__Fieldmark__10_54367401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仕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43674016"/>
            <w:bookmarkStart w:id="15" w:name="__Fieldmark__12_54367401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22011980082300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德市鼎诚水产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350902337669535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43674016"/>
            <w:bookmarkStart w:id="26" w:name="__Fieldmark__19_54367401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蕉城区天湖花园</w:t>
            </w:r>
            <w:r>
              <w:rPr>
                <w:rFonts w:ascii="宋体;SimSun" w:hAnsi="宋体;SimSun" w:cs="宋体;SimSun"/>
                <w:szCs w:val="21"/>
              </w:rPr>
              <w:t>南区</w:t>
            </w:r>
            <w:r>
              <w:rPr>
                <w:rFonts w:cs="宋体;SimSun" w:ascii="宋体;SimSun" w:hAnsi="宋体;SimSun"/>
                <w:szCs w:val="21"/>
              </w:rPr>
              <w:t>31</w:t>
            </w:r>
            <w:r>
              <w:rPr>
                <w:rFonts w:ascii="宋体;SimSun" w:hAnsi="宋体;SimSun" w:cs="宋体;SimSun"/>
                <w:szCs w:val="21"/>
              </w:rPr>
              <w:t>号二层</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21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43674016"/>
            <w:bookmarkStart w:id="40" w:name="__Fieldmark__32_54367401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43674016"/>
            <w:bookmarkStart w:id="52" w:name="__Fieldmark__44_54367401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43674016"/>
            <w:bookmarkStart w:id="64" w:name="__Fieldmark__60_54367401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43674016"/>
            <w:bookmarkStart w:id="75" w:name="__Fieldmark__74_54367401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43674016"/>
            <w:bookmarkStart w:id="77" w:name="__Fieldmark__75_54367401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43674016"/>
            <w:bookmarkStart w:id="79" w:name="__Fieldmark__76_54367401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43674016"/>
            <w:bookmarkStart w:id="106" w:name="__Fieldmark__101_54367401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09" w:name="附加文件清单"/>
            <w:bookmarkStart w:id="110" w:name="marks15_附加文件清单"/>
            <w:r>
              <w:rPr>
                <w:rFonts w:ascii="宋体;SimSun" w:hAnsi="宋体;SimSun" w:cs="宋体;SimSun"/>
                <w:kern w:val="0"/>
                <w:szCs w:val="21"/>
              </w:rPr>
              <w:t>附加文件清单</w:t>
            </w:r>
            <w:bookmarkEnd w:id="109"/>
            <w:bookmarkEnd w:id="11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1" w:name="全体申请人或专利代理机构签章"/>
            <w:bookmarkEnd w:id="11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2" w:name="全体申请人或专利代理机构签章"/>
            <w:bookmarkEnd w:id="11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1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1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1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1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1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1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申请人英文信息3"/>
            <w:bookmarkStart w:id="120" w:name="申请人英文信息3"/>
            <w:bookmarkEnd w:id="1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2" w:name="FMR_Mark"/>
      <w:r>
        <w:rPr/>
        <w:t>【发明人】</w:t>
      </w:r>
      <w:bookmarkEnd w:id="12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2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振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2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24" w:name="__Fieldmark__121_543674016"/>
            <w:bookmarkStart w:id="125" w:name="__Fieldmark__121_543674016"/>
            <w:bookmarkEnd w:id="12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2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伟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2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27" w:name="__Fieldmark__123_543674016"/>
            <w:bookmarkStart w:id="128" w:name="__Fieldmark__123_543674016"/>
            <w:bookmarkEnd w:id="12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29" w:name="FMREInfo_Mark"/>
      <w:r>
        <w:rPr/>
        <w:t>【发明人英文信息】</w:t>
      </w:r>
      <w:bookmarkEnd w:id="12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0" w:name="发明人英文信息4"/>
            <w:bookmarkEnd w:id="13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1" w:name="发明人英文信息5"/>
            <w:bookmarkEnd w:id="13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6T01:46:00Z</dcterms:modified>
  <cp:revision>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6-09-37-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