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高含硫气体元素硫沉积模拟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杨智超</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127099373"/>
            <w:bookmarkStart w:id="3" w:name="__Fieldmark__8_2127099373"/>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刘建仪</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127099373"/>
            <w:bookmarkStart w:id="9" w:name="__Fieldmark__10_2127099373"/>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127099373"/>
            <w:bookmarkStart w:id="15" w:name="__Fieldmark__12_2127099373"/>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00104199412271617</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西南石油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000452189430X</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127099373"/>
            <w:bookmarkStart w:id="26" w:name="__Fieldmark__19_2127099373"/>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新都区新都</w:t>
            </w:r>
            <w:r>
              <w:rPr>
                <w:rFonts w:ascii="宋体;SimSun" w:hAnsi="宋体;SimSun" w:cs="宋体;SimSun"/>
                <w:szCs w:val="21"/>
              </w:rPr>
              <w:t>大道</w:t>
            </w:r>
            <w:r>
              <w:rPr>
                <w:rFonts w:cs="宋体;SimSun" w:ascii="宋体;SimSun" w:hAnsi="宋体;SimSun"/>
                <w:szCs w:val="21"/>
              </w:rPr>
              <w:t>8</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5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709087595</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127099373"/>
            <w:bookmarkStart w:id="40" w:name="__Fieldmark__32_2127099373"/>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127099373"/>
            <w:bookmarkStart w:id="52" w:name="__Fieldmark__44_2127099373"/>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127099373"/>
            <w:bookmarkStart w:id="64" w:name="__Fieldmark__60_2127099373"/>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陆岩</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18826.8</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127099373"/>
            <w:bookmarkStart w:id="75" w:name="__Fieldmark__74_2127099373"/>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127099373"/>
            <w:bookmarkStart w:id="77" w:name="__Fieldmark__75_2127099373"/>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127099373"/>
            <w:bookmarkStart w:id="79" w:name="__Fieldmark__76_2127099373"/>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127099373"/>
            <w:bookmarkStart w:id="106" w:name="__Fieldmark__101_2127099373"/>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3</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9</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8</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29</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08-29T01:39:00Z</dcterms:modified>
  <cp:revision>9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8-29-09-28-0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