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872548674"/>
            <w:bookmarkStart w:id="1" w:name="__Fieldmark__0_187254867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高含硫气体元素硫沉积模拟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190829093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90938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29T01:3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9-09-28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