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长线匹配法生产装配式下穿隧道框架的模具及预制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鑫</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34442562"/>
            <w:bookmarkStart w:id="3" w:name="__Fieldmark__8_29344425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34442562"/>
            <w:bookmarkStart w:id="7" w:name="__Fieldmark__10_29344425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34442562"/>
            <w:bookmarkStart w:id="10" w:name="__Fieldmark__12_29344425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326198810082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34442562"/>
            <w:bookmarkStart w:id="20" w:name="__Fieldmark__19_29344425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34442562"/>
            <w:bookmarkStart w:id="35" w:name="__Fieldmark__32_29344425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34442562"/>
            <w:bookmarkStart w:id="48" w:name="__Fieldmark__45_29344425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34442562"/>
            <w:bookmarkStart w:id="62" w:name="__Fieldmark__61_29344425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34442562"/>
            <w:bookmarkStart w:id="76" w:name="__Fieldmark__77_29344425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34442562"/>
            <w:bookmarkStart w:id="78" w:name="__Fieldmark__78_29344425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34442562"/>
            <w:bookmarkStart w:id="82" w:name="__Fieldmark__84_29344425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34442562"/>
            <w:bookmarkStart w:id="84" w:name="__Fieldmark__85_29344425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34442562"/>
            <w:bookmarkStart w:id="93" w:name="__Fieldmark__86_29344425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34442562"/>
            <w:bookmarkStart w:id="95" w:name="__Fieldmark__87_29344425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34442562"/>
            <w:bookmarkStart w:id="97" w:name="__Fieldmark__88_29344425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34442562"/>
            <w:bookmarkStart w:id="125" w:name="__Fieldmark__113_29344425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34442562"/>
            <w:bookmarkStart w:id="127" w:name="__Fieldmark__114_29344425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934442562"/>
            <w:bookmarkStart w:id="154" w:name="__Fieldmark__150_293444256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934442562"/>
            <w:bookmarkStart w:id="157" w:name="__Fieldmark__152_293444256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934442562"/>
            <w:bookmarkStart w:id="160" w:name="__Fieldmark__154_293444256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934442562"/>
            <w:bookmarkStart w:id="163" w:name="__Fieldmark__156_2934442562"/>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29T09:31: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09-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