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29679500"/>
            <w:bookmarkStart w:id="1" w:name="__Fieldmark__0_28296795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长线匹配法生产装配式下穿隧道框架的模具及预制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9173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9173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9T09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7-09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