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长线匹配法生产装配式下穿隧道框架的模具及预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89242482"/>
            <w:bookmarkStart w:id="4" w:name="__Fieldmark__4_7892424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789242482"/>
            <w:bookmarkStart w:id="8" w:name="__Fieldmark__5_7892424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789242482"/>
            <w:bookmarkStart w:id="10" w:name="__Fieldmark__6_7892424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789242482"/>
            <w:bookmarkStart w:id="12" w:name="__Fieldmark__7_789242482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89242482"/>
            <w:bookmarkStart w:id="14" w:name="__Fieldmark__8_7892424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29T09:3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0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