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cs="宋体;SimSun"/>
          <w:sz w:val="28"/>
          <w:szCs w:val="28"/>
        </w:rPr>
        <w:t>本实用新型涉及建筑工程技术领域，具体涉及一种适用于长线匹配法生产装配式下穿隧道框架的模具，所述模具包括有与框架节段底部相适配的底模组件、与框架节段内壁相适配的内模组件、与框架节段两侧外壁相适配的侧模组件和与框架节段两端相适配的端模组件，还包括有用于支撑所述内模组件的内模支架，在所述内模支架上设置有用于驱动内模组件在浇筑位置与脱离位置之间切换的驱动装置，所述内模支架上还设置有第一行走组件，所述第一行走组件用于为所述内模支架提供沿所述框架长度方向的移动</w:t>
      </w:r>
      <w:r>
        <w:rPr>
          <w:rFonts w:ascii="宋体;SimSun" w:hAnsi="宋体;SimSun" w:cs="宋体;SimSun"/>
          <w:sz w:val="28"/>
          <w:szCs w:val="28"/>
        </w:rPr>
        <w:t>。</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9:34:00Z</dcterms:created>
  <dc:creator>cxf</dc:creator>
  <dc:description/>
  <cp:keywords/>
  <dc:language>en-US</dc:language>
  <cp:lastModifiedBy>Administrator</cp:lastModifiedBy>
  <cp:lastPrinted>2006-12-25T12:14:00Z</cp:lastPrinted>
  <dcterms:modified xsi:type="dcterms:W3CDTF">2019-08-29T09:34: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9-17-32-4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