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长线匹配法生产装配式下穿隧道框架的模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88608749"/>
            <w:bookmarkStart w:id="3" w:name="__Fieldmark__8_328860874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88608749"/>
            <w:bookmarkStart w:id="9" w:name="__Fieldmark__10_328860874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88608749"/>
            <w:bookmarkStart w:id="15" w:name="__Fieldmark__12_328860874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88608749"/>
            <w:bookmarkStart w:id="26" w:name="__Fieldmark__19_328860874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88608749"/>
            <w:bookmarkStart w:id="40" w:name="__Fieldmark__32_328860874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88608749"/>
            <w:bookmarkStart w:id="52" w:name="__Fieldmark__44_328860874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88608749"/>
            <w:bookmarkStart w:id="64" w:name="__Fieldmark__60_328860874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88608749"/>
            <w:bookmarkStart w:id="75" w:name="__Fieldmark__74_328860874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88608749"/>
            <w:bookmarkStart w:id="77" w:name="__Fieldmark__75_328860874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88608749"/>
            <w:bookmarkStart w:id="79" w:name="__Fieldmark__76_328860874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88608749"/>
            <w:bookmarkStart w:id="106" w:name="__Fieldmark__101_328860874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288608749"/>
            <w:bookmarkStart w:id="135" w:name="__Fieldmark__138_328860874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288608749"/>
            <w:bookmarkStart w:id="138" w:name="__Fieldmark__140_328860874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288608749"/>
            <w:bookmarkStart w:id="141" w:name="__Fieldmark__142_328860874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288608749"/>
            <w:bookmarkStart w:id="144" w:name="__Fieldmark__144_328860874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9T09:37: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32-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