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装配式下穿隧道的翻转机构及翻转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27436176"/>
            <w:bookmarkStart w:id="4" w:name="__Fieldmark__4_252743617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527436176"/>
            <w:bookmarkStart w:id="8" w:name="__Fieldmark__5_252743617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527436176"/>
            <w:bookmarkStart w:id="10" w:name="__Fieldmark__6_252743617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527436176"/>
            <w:bookmarkStart w:id="12" w:name="__Fieldmark__7_2527436176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27436176"/>
            <w:bookmarkStart w:id="14" w:name="__Fieldmark__8_252743617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29T09:41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7-37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