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装配式下穿隧道的翻转机构及翻转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41969948"/>
            <w:bookmarkStart w:id="3" w:name="__Fieldmark__8_36419699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41969948"/>
            <w:bookmarkStart w:id="7" w:name="__Fieldmark__10_36419699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41969948"/>
            <w:bookmarkStart w:id="10" w:name="__Fieldmark__12_36419699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9211981021569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41969948"/>
            <w:bookmarkStart w:id="20" w:name="__Fieldmark__19_36419699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41969948"/>
            <w:bookmarkStart w:id="35" w:name="__Fieldmark__32_36419699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41969948"/>
            <w:bookmarkStart w:id="48" w:name="__Fieldmark__45_36419699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41969948"/>
            <w:bookmarkStart w:id="62" w:name="__Fieldmark__61_36419699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41969948"/>
            <w:bookmarkStart w:id="76" w:name="__Fieldmark__77_36419699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41969948"/>
            <w:bookmarkStart w:id="78" w:name="__Fieldmark__78_36419699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41969948"/>
            <w:bookmarkStart w:id="82" w:name="__Fieldmark__84_36419699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41969948"/>
            <w:bookmarkStart w:id="84" w:name="__Fieldmark__85_36419699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41969948"/>
            <w:bookmarkStart w:id="93" w:name="__Fieldmark__86_36419699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41969948"/>
            <w:bookmarkStart w:id="95" w:name="__Fieldmark__87_36419699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41969948"/>
            <w:bookmarkStart w:id="97" w:name="__Fieldmark__88_36419699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41969948"/>
            <w:bookmarkStart w:id="125" w:name="__Fieldmark__113_36419699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41969948"/>
            <w:bookmarkStart w:id="127" w:name="__Fieldmark__114_36419699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于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41969948"/>
            <w:bookmarkStart w:id="154" w:name="__Fieldmark__150_364196994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尚游</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641969948"/>
            <w:bookmarkStart w:id="157" w:name="__Fieldmark__152_364196994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许光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641969948"/>
            <w:bookmarkStart w:id="160" w:name="__Fieldmark__154_364196994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税流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641969948"/>
            <w:bookmarkStart w:id="163" w:name="__Fieldmark__156_3641969948"/>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29T09:41: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7-3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