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建筑工程技术领域，具体涉及一种适用于装配式下穿隧道的翻转机构及翻转方法，所述翻转机构包括卡持部件和第一支撑座和第二支撑座，所述卡持构件具有所述预制构件能在竖向上贯穿通过的卡持空间，所述第一支撑座和第二支撑座相对设置，并与所述支撑部件回转配合，在所述第一支撑座和</w:t>
      </w:r>
      <w:r>
        <w:rPr>
          <w:rFonts w:cs="宋体;SimSun"/>
          <w:sz w:val="28"/>
          <w:szCs w:val="28"/>
        </w:rPr>
        <w:t>/</w:t>
      </w:r>
      <w:r>
        <w:rPr>
          <w:rFonts w:cs="宋体;SimSun"/>
          <w:sz w:val="28"/>
          <w:szCs w:val="28"/>
        </w:rPr>
        <w:t>或第二支撑座上还设置有驱动所述卡持部件转动的驱动部件，在所述卡持部件上还设置有若干穿过所述卡持空间的支撑杆，支撑杆用于在竖向对所述预制构件形成支撑，所述支撑杆与所述卡持部件之间为可拆卸的连接。本申请的翻转机构，</w:t>
      </w:r>
      <w:r>
        <w:rPr>
          <w:rFonts w:ascii="宋体;SimSun" w:hAnsi="宋体;SimSun" w:cs="宋体;SimSun"/>
          <w:sz w:val="28"/>
          <w:szCs w:val="28"/>
        </w:rPr>
        <w:t>翻转效率得到了极大的提高，而且还降低了翻转过程中工人的劳动强度，降低了预制构件损坏的风险，也降低了工人的施工风险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9T09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37-3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