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73235989"/>
            <w:bookmarkStart w:id="1" w:name="__Fieldmark__0_28732359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装配式下穿隧道的翻转机构及翻转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9174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9174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9T09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3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