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辅助电源的双</w:t>
            </w:r>
            <w:r>
              <w:rPr>
                <w:rFonts w:cs="宋体;SimSun" w:ascii="宋体;SimSun" w:hAnsi="宋体;SimSun"/>
              </w:rPr>
              <w:t>Buck</w:t>
            </w:r>
            <w:r>
              <w:rPr>
                <w:rFonts w:ascii="宋体;SimSun" w:hAnsi="宋体;SimSun" w:cs="宋体;SimSun"/>
              </w:rPr>
              <w:t>逆变器改进调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  华北石油通信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503539068"/>
            <w:bookmarkStart w:id="4" w:name="__Fieldmark__4_50353906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503539068"/>
            <w:bookmarkStart w:id="8" w:name="__Fieldmark__5_50353906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503539068"/>
            <w:bookmarkStart w:id="10" w:name="__Fieldmark__6_50353906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503539068"/>
            <w:bookmarkStart w:id="12" w:name="__Fieldmark__7_503539068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503539068"/>
            <w:bookmarkStart w:id="14" w:name="__Fieldmark__8_50353906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30T09:54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30-17-49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