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基于辅助电源的双</w:t>
            </w:r>
            <w:r>
              <w:rPr/>
              <w:t>Buck</w:t>
            </w:r>
            <w:r>
              <w:rPr/>
              <w:t>逆变器改进调制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蒋林</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01210701"/>
            <w:bookmarkStart w:id="3" w:name="__Fieldmark__8_301210701"/>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赵鹏程</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01210701"/>
            <w:bookmarkStart w:id="7" w:name="__Fieldmark__10_301210701"/>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张泰</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01210701"/>
            <w:bookmarkStart w:id="10" w:name="__Fieldmark__12_301210701"/>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3022197404048215</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西南石油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2189430X</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01210701"/>
            <w:bookmarkStart w:id="20" w:name="__Fieldmark__19_301210701"/>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新都区新都</w:t>
            </w:r>
            <w:r>
              <w:rPr/>
              <w:t>大道</w:t>
            </w:r>
            <w:r>
              <w:rPr/>
              <w:t>8</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5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709087595</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r>
            <w:r>
              <w:rPr/>
              <w:t>华北石油通信有限公司</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91130000804322232L</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32_301210701"/>
            <w:bookmarkStart w:id="35" w:name="__Fieldmark__32_301210701"/>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r>
            <w:r>
              <w:rPr/>
              <w:t>任丘市会战道</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062550</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301210701"/>
            <w:bookmarkStart w:id="48" w:name="__Fieldmark__45_301210701"/>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01210701"/>
            <w:bookmarkStart w:id="62" w:name="__Fieldmark__61_301210701"/>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陆岩</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18826.8</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01210701"/>
            <w:bookmarkStart w:id="76" w:name="__Fieldmark__77_301210701"/>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01210701"/>
            <w:bookmarkStart w:id="78" w:name="__Fieldmark__78_301210701"/>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01210701"/>
            <w:bookmarkStart w:id="82" w:name="__Fieldmark__84_301210701"/>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01210701"/>
            <w:bookmarkStart w:id="84" w:name="__Fieldmark__85_301210701"/>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01210701"/>
            <w:bookmarkStart w:id="93" w:name="__Fieldmark__86_301210701"/>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01210701"/>
            <w:bookmarkStart w:id="95" w:name="__Fieldmark__87_301210701"/>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01210701"/>
            <w:bookmarkStart w:id="97" w:name="__Fieldmark__88_301210701"/>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01210701"/>
            <w:bookmarkStart w:id="125" w:name="__Fieldmark__113_301210701"/>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01210701"/>
            <w:bookmarkStart w:id="127" w:name="__Fieldmark__114_301210701"/>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19</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8</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30</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笑鸣</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301210701"/>
            <w:bookmarkStart w:id="154" w:name="__Fieldmark__150_301210701"/>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霍学文</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301210701"/>
            <w:bookmarkStart w:id="157" w:name="__Fieldmark__152_301210701"/>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宋杰</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301210701"/>
            <w:bookmarkStart w:id="160" w:name="__Fieldmark__154_301210701"/>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范之光</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301210701"/>
            <w:bookmarkStart w:id="163" w:name="__Fieldmark__156_301210701"/>
            <w:bookmarkEnd w:id="16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4" w:name="发明人8"/>
            <w:bookmarkEnd w:id="164"/>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邱亮亮</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158_301210701"/>
            <w:bookmarkStart w:id="166" w:name="__Fieldmark__158_301210701"/>
            <w:bookmarkEnd w:id="16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7" w:name="发明人9"/>
            <w:bookmarkEnd w:id="167"/>
            <w:r>
              <w:rPr/>
              <w:t>发明人</w:t>
            </w:r>
            <w:r>
              <w:rPr/>
              <w:t>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8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任铁成</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160_301210701"/>
            <w:bookmarkStart w:id="169" w:name="__Fieldmark__160_301210701"/>
            <w:bookmarkEnd w:id="169"/>
            <w:r>
              <w:rPr/>
            </w:r>
            <w:r>
              <w:rPr/>
              <w:fldChar w:fldCharType="end"/>
            </w:r>
            <w:r>
              <w:rPr/>
              <w:t>不公布姓名</w:t>
            </w:r>
          </w:p>
        </w:tc>
      </w:tr>
    </w:tbl>
    <w:p>
      <w:pPr>
        <w:pStyle w:val="Normal"/>
        <w:rPr/>
      </w:pPr>
      <w:r>
        <w:rPr/>
      </w:r>
    </w:p>
    <w:p>
      <w:pPr>
        <w:pStyle w:val="Normal"/>
        <w:rPr/>
      </w:pPr>
      <w:r>
        <w:rPr/>
      </w:r>
    </w:p>
    <w:p>
      <w:pPr>
        <w:pStyle w:val="Normal"/>
        <w:rPr/>
      </w:pPr>
      <w:bookmarkStart w:id="170" w:name="FMREInfo_Mark"/>
      <w:r>
        <w:rPr/>
        <w:t>【发明人外文信息】</w:t>
      </w:r>
      <w:bookmarkEnd w:id="170"/>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1" w:name="发明人英文信息4"/>
            <w:bookmarkEnd w:id="171"/>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2" w:name="发明人英文信息5"/>
            <w:bookmarkEnd w:id="172"/>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3" w:name="发明人英文信息6"/>
            <w:bookmarkEnd w:id="173"/>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4" w:name="发明人英文信息7"/>
            <w:bookmarkEnd w:id="174"/>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5" w:name="发明人英文信息8"/>
            <w:bookmarkEnd w:id="175"/>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3"/>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6" w:name="发明人英文信息9"/>
            <w:bookmarkEnd w:id="176"/>
            <w:r>
              <w:rPr/>
              <w:t>发明人</w:t>
            </w:r>
            <w:r>
              <w:rPr/>
              <w:t>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4"/>
                  <w:enabled/>
                  <w:calcOnExit w:val="0"/>
                  <w:statusText w:type="text" w:val="发明人_其他发明人8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19-08-30T09:55:00Z</dcterms:modified>
  <cp:revision>730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30-17-49-23</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