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低渗透砂砾岩油藏压裂水平井产能模拟模型</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73547569"/>
            <w:bookmarkStart w:id="3" w:name="__Fieldmark__8_20735475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烈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73547569"/>
            <w:bookmarkStart w:id="9" w:name="__Fieldmark__10_20735475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73547569"/>
            <w:bookmarkStart w:id="15" w:name="__Fieldmark__12_20735475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219930818177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73547569"/>
            <w:bookmarkStart w:id="26" w:name="__Fieldmark__19_20735475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73547569"/>
            <w:bookmarkStart w:id="40" w:name="__Fieldmark__32_20735475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73547569"/>
            <w:bookmarkStart w:id="52" w:name="__Fieldmark__44_20735475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73547569"/>
            <w:bookmarkStart w:id="64" w:name="__Fieldmark__60_20735475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73547569"/>
            <w:bookmarkStart w:id="75" w:name="__Fieldmark__74_20735475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73547569"/>
            <w:bookmarkStart w:id="77" w:name="__Fieldmark__75_20735475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73547569"/>
            <w:bookmarkStart w:id="79" w:name="__Fieldmark__76_20735475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73547569"/>
            <w:bookmarkStart w:id="106" w:name="__Fieldmark__101_20735475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02T11:45: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2-19-42-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