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78643377"/>
            <w:bookmarkStart w:id="1" w:name="__Fieldmark__0_26786433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低渗透砂砾岩油藏压裂水平井产能模拟模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902194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21945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2T11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2-19-4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