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33638949"/>
            <w:bookmarkStart w:id="1" w:name="__Fieldmark__0_38336389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温钻井液沉降稳定性测试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902195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21952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2T11:5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2-19-50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