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高温钻井液沉降稳定性测试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俊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60382387"/>
            <w:bookmarkStart w:id="3" w:name="__Fieldmark__8_226038238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明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60382387"/>
            <w:bookmarkStart w:id="9" w:name="__Fieldmark__10_226038238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杨</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60382387"/>
            <w:bookmarkStart w:id="15" w:name="__Fieldmark__12_226038238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121994122154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60382387"/>
            <w:bookmarkStart w:id="26" w:name="__Fieldmark__19_226038238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709087595</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60382387"/>
            <w:bookmarkStart w:id="40" w:name="__Fieldmark__32_226038238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60382387"/>
            <w:bookmarkStart w:id="52" w:name="__Fieldmark__44_226038238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60382387"/>
            <w:bookmarkStart w:id="64" w:name="__Fieldmark__60_226038238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60382387"/>
            <w:bookmarkStart w:id="75" w:name="__Fieldmark__74_226038238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60382387"/>
            <w:bookmarkStart w:id="77" w:name="__Fieldmark__75_226038238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60382387"/>
            <w:bookmarkStart w:id="79" w:name="__Fieldmark__76_226038238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60382387"/>
            <w:bookmarkStart w:id="106" w:name="__Fieldmark__101_226038238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02T11:53: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2-19-50-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