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8114159384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基于自适应模糊神经网络的生物毒性预测模型算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石油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2034258393"/>
            <w:bookmarkStart w:id="2" w:name="__Fieldmark__4_2034258393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19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8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1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第三次审查意见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1908160113051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2034258393"/>
            <w:bookmarkStart w:id="4" w:name="__Fieldmark__10_2034258393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2034258393"/>
            <w:bookmarkStart w:id="6" w:name="__Fieldmark__16_2034258393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2034258393"/>
            <w:bookmarkStart w:id="8" w:name="__Fieldmark__17_2034258393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</w:rPr>
            </w:pPr>
            <w:bookmarkStart w:id="9" w:name="LoadDoc"/>
            <w:bookmarkEnd w:id="9"/>
            <w:r>
              <w:rPr>
                <w:rFonts w:ascii="宋体;SimSun" w:hAnsi="宋体;SimSun" w:cs="宋体;SimSun"/>
              </w:rPr>
              <w:t xml:space="preserve">尊敬的审查员：  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宋体;SimSun" w:hAnsi="宋体;SimSun" w:cs="宋体;SimSun"/>
              </w:rPr>
              <w:t>申请人仔</w:t>
            </w:r>
            <w:r>
              <w:rPr>
                <w:rFonts w:ascii="宋体;SimSun" w:hAnsi="宋体;SimSun" w:cs="宋体;SimSun"/>
                <w:szCs w:val="21"/>
              </w:rPr>
              <w:t>细地研究了您对本案的审查意见，针对该审查意见所指出的问题，申请人对申请文件进行修改并陈述意见如下：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修改内容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删除权利要求和说明书中的“自适应”，使上下文同一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修改说明书背景技术相关内容，使之符合之前的补正版本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删除说明书摘要中的“二连的”，使之更符合说明书摘要撰写规范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述修改都是来自权利要求和说明书能直接理解到的内容，未超过本发明的保护范围符合</w:t>
            </w:r>
            <w:r>
              <w:rPr>
                <w:rFonts w:cs="宋体;SimSun" w:ascii="宋体;SimSun" w:hAnsi="宋体;SimSun"/>
                <w:szCs w:val="21"/>
              </w:rPr>
              <w:t>A33</w:t>
            </w:r>
            <w:r>
              <w:rPr>
                <w:rFonts w:ascii="宋体;SimSun" w:hAnsi="宋体;SimSun" w:cs="宋体;SimSun"/>
                <w:szCs w:val="21"/>
              </w:rPr>
              <w:t>条的规定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>
                <w:rFonts w:ascii="宋体;SimSun" w:hAnsi="宋体;SimSun" w:cs="宋体;SimSun"/>
                <w:szCs w:val="21"/>
              </w:rPr>
              <w:t>综上所述，申请人相信，经过修改的申请文件已经克服了第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次审查意见通知书中所指出的各种缺陷，并克服了其他一些形式上的缺陷，并且上述修改也是针对通知书指出的缺陷进行修改的，符合《专利法实施细则》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第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款的规定。以上陈述妥否，请审查员老师审查并指导，审查员老师如果认为本申请还存在缺陷，请直接联系申请人电话，申请人会积极配合审查员的工作。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19-09-02T11:58:00Z</dcterms:modified>
  <cp:revision>1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9-02-19-57-4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