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叉车模型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张昊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579071065"/>
            <w:bookmarkStart w:id="4" w:name="__Fieldmark__8_5790710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579071065"/>
            <w:bookmarkStart w:id="10" w:name="__Fieldmark__11_5790710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579071065"/>
            <w:bookmarkStart w:id="16" w:name="__Fieldmark__14_5790710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232419970618001X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579071065"/>
            <w:bookmarkStart w:id="27" w:name="__Fieldmark__22_579071065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环一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579071065"/>
            <w:bookmarkStart w:id="40" w:name="__Fieldmark__35_579071065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579071065"/>
            <w:bookmarkStart w:id="52" w:name="__Fieldmark__47_579071065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579071065"/>
            <w:bookmarkStart w:id="74" w:name="__Fieldmark__76_579071065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579071065"/>
            <w:bookmarkStart w:id="76" w:name="__Fieldmark__78_579071065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579071065"/>
            <w:bookmarkStart w:id="78" w:name="__Fieldmark__80_579071065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579071065"/>
            <w:bookmarkStart w:id="105" w:name="__Fieldmark__106_579071065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579071065"/>
            <w:bookmarkStart w:id="107" w:name="__Fieldmark__109_579071065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393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08" w:name="申请文件清单"/>
            <w:bookmarkStart w:id="109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08"/>
            <w:bookmarkEnd w:id="109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0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1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2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2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3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3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14" w:name="附加文件清单"/>
            <w:bookmarkStart w:id="115" w:name="marks15_附加文件清单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17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17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18" w:name="全体申请人或专利代理机构签章"/>
            <w:bookmarkEnd w:id="118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19" w:name="全体申请人或专利代理机构签章"/>
            <w:bookmarkEnd w:id="1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0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0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1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1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2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2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3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3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4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5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26" w:name="申请人英文信息3"/>
            <w:bookmarkStart w:id="127" w:name="申请人英文信息3"/>
            <w:bookmarkEnd w:id="1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8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6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6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黑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19-09-03T09:30:00Z</dcterms:modified>
  <cp:revision>305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2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