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43261953"/>
            <w:bookmarkStart w:id="1" w:name="__Fieldmark__0_154326195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叉车模型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03173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31730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03T09:3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3-17-29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