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903173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031738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903173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9031738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0903173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9031738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9-03T09:3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3-17-36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