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百里香酚在制备治疗生物被膜感染药物中的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89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826283828"/>
            <w:bookmarkStart w:id="4" w:name="__Fieldmark__4_282628382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5" w:name="分类附件添加标签"/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5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6" w:name="marks04_备注"/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5_2826283828"/>
            <w:bookmarkStart w:id="8" w:name="__Fieldmark__5_282628382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6_2826283828"/>
            <w:bookmarkStart w:id="10" w:name="__Fieldmark__6_282628382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7_2826283828"/>
            <w:bookmarkStart w:id="12" w:name="__Fieldmark__7_2826283828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826283828"/>
            <w:bookmarkStart w:id="14" w:name="__Fieldmark__8_2826283828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15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09-03T09:42:00Z</dcterms:modified>
  <cp:revision>44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3-17-36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