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百里香酚在制备治疗生物被膜感染药物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应用，其特征在于，所述的生物被膜为植入性医疗器械形成的生物被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应用，其特征在于，所述药物还包括万古霉素，按照质量份，该药物包括百里香酚</w:t>
      </w:r>
      <w:r>
        <w:rPr/>
        <w:t>20-45</w:t>
      </w:r>
      <w:r>
        <w:rPr/>
        <w:t>份、万古霉素</w:t>
      </w:r>
      <w:r>
        <w:rPr/>
        <w:t>5-2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应用，其特征在于，按照质量份，该药物包括百里香酚</w:t>
      </w:r>
      <w:r>
        <w:rPr/>
        <w:t>20-40</w:t>
      </w:r>
      <w:r>
        <w:rPr/>
        <w:t>份、万古霉素</w:t>
      </w:r>
      <w:r>
        <w:rPr/>
        <w:t>5-1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应用，其特征在于，按照质量份，该药物包括百里香酚</w:t>
      </w:r>
      <w:r>
        <w:rPr/>
        <w:t>40</w:t>
      </w:r>
      <w:r>
        <w:rPr/>
        <w:t>份、万古霉素</w:t>
      </w:r>
      <w:r>
        <w:rPr/>
        <w:t>20</w:t>
      </w:r>
      <w:r>
        <w:rPr/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2:00Z</dcterms:created>
  <dc:creator>wcy</dc:creator>
  <dc:description/>
  <cp:keywords/>
  <dc:language>en-US</dc:language>
  <cp:lastModifiedBy>Administrator</cp:lastModifiedBy>
  <dcterms:modified xsi:type="dcterms:W3CDTF">2019-09-03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32-18</vt:lpwstr>
  </property>
  <property fmtid="{D5CDD505-2E9C-101B-9397-08002B2CF9AE}" pid="3" name="isSipo">
    <vt:lpwstr>true</vt:lpwstr>
  </property>
</Properties>
</file>