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百里香酚在制备治疗生物被膜感染药物中的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尹立子</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899761933"/>
            <w:bookmarkStart w:id="3" w:name="__Fieldmark__8_189976193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袁中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899761933"/>
            <w:bookmarkStart w:id="7" w:name="__Fieldmark__10_189976193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苟玉虹</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899761933"/>
            <w:bookmarkStart w:id="10" w:name="__Fieldmark__12_189976193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3052319830319233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899761933"/>
            <w:bookmarkStart w:id="20" w:name="__Fieldmark__19_189976193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899761933"/>
            <w:bookmarkStart w:id="35" w:name="__Fieldmark__32_189976193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899761933"/>
            <w:bookmarkStart w:id="48" w:name="__Fieldmark__45_189976193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899761933"/>
            <w:bookmarkStart w:id="62" w:name="__Fieldmark__61_189976193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899761933"/>
            <w:bookmarkStart w:id="76" w:name="__Fieldmark__77_189976193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899761933"/>
            <w:bookmarkStart w:id="78" w:name="__Fieldmark__78_189976193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899761933"/>
            <w:bookmarkStart w:id="82" w:name="__Fieldmark__84_189976193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899761933"/>
            <w:bookmarkStart w:id="84" w:name="__Fieldmark__85_189976193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899761933"/>
            <w:bookmarkStart w:id="93" w:name="__Fieldmark__86_189976193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899761933"/>
            <w:bookmarkStart w:id="95" w:name="__Fieldmark__87_189976193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899761933"/>
            <w:bookmarkStart w:id="97" w:name="__Fieldmark__88_189976193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899761933"/>
            <w:bookmarkStart w:id="125" w:name="__Fieldmark__113_189976193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899761933"/>
            <w:bookmarkStart w:id="127" w:name="__Fieldmark__114_189976193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欧阳萍</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899761933"/>
            <w:bookmarkStart w:id="154" w:name="__Fieldmark__150_189976193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899761933"/>
            <w:bookmarkStart w:id="157" w:name="__Fieldmark__152_189976193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谷可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899761933"/>
            <w:bookmarkStart w:id="160" w:name="__Fieldmark__154_189976193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899761933"/>
            <w:bookmarkStart w:id="163" w:name="__Fieldmark__156_1899761933"/>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梁晓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899761933"/>
            <w:bookmarkStart w:id="166" w:name="__Fieldmark__158_1899761933"/>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殷中琼</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899761933"/>
            <w:bookmarkStart w:id="169" w:name="__Fieldmark__160_1899761933"/>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9-03T09:42:00Z</dcterms:modified>
  <cp:revision>730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3-17-36-1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