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28233545"/>
            <w:bookmarkStart w:id="1" w:name="__Fieldmark__0_182823354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百里香酚在制备治疗生物被膜感染药物中的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03174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031741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03T09:4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3-17-36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