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国樱桃“三膜两提一防”高效省力栽培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70719238"/>
            <w:bookmarkStart w:id="4" w:name="__Fieldmark__4_77071923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770719238"/>
            <w:bookmarkStart w:id="8" w:name="__Fieldmark__5_77071923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770719238"/>
            <w:bookmarkStart w:id="10" w:name="__Fieldmark__6_77071923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770719238"/>
            <w:bookmarkStart w:id="12" w:name="__Fieldmark__7_770719238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70719238"/>
            <w:bookmarkStart w:id="14" w:name="__Fieldmark__8_77071923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9-03T09:53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3-17-44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