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中国樱桃“三膜两提一防”高效省力栽培方法，其特征在于，包括以下步骤：</w:t>
      </w:r>
    </w:p>
    <w:p>
      <w:pPr>
        <w:pStyle w:val="Style16"/>
        <w:rPr/>
      </w:pPr>
      <w:r>
        <w:rPr/>
        <w:t>步骤（</w:t>
      </w:r>
      <w:r>
        <w:rPr/>
        <w:t>1</w:t>
      </w:r>
      <w:r>
        <w:rPr/>
        <w:t>）：将中国樱桃进行标准化栽植和常规管理，待进入结果期后，搭建钢架大棚并进行大棚覆膜，覆膜时间为每年</w:t>
      </w:r>
      <w:r>
        <w:rPr/>
        <w:t>12</w:t>
      </w:r>
      <w:r>
        <w:rPr/>
        <w:t>月</w:t>
      </w:r>
      <w:r>
        <w:rPr/>
        <w:t>-1</w:t>
      </w:r>
      <w:r>
        <w:rPr/>
        <w:t>月，待樱桃采收后及时去除大棚塑料膜；</w:t>
      </w:r>
    </w:p>
    <w:p>
      <w:pPr>
        <w:pStyle w:val="Style16"/>
        <w:rPr/>
      </w:pPr>
      <w:r>
        <w:rPr/>
        <w:t>步骤（</w:t>
      </w:r>
      <w:r>
        <w:rPr/>
        <w:t>2</w:t>
      </w:r>
      <w:r>
        <w:rPr/>
        <w:t>）：在步骤（</w:t>
      </w:r>
      <w:r>
        <w:rPr/>
        <w:t>1</w:t>
      </w:r>
      <w:r>
        <w:rPr/>
        <w:t>）的基础上，按照栽植行方向，在中国樱桃树两侧与栽植行平行铺设无纺布膜；</w:t>
      </w:r>
    </w:p>
    <w:p>
      <w:pPr>
        <w:pStyle w:val="Style16"/>
        <w:rPr/>
      </w:pPr>
      <w:r>
        <w:rPr/>
        <w:t>步骤（</w:t>
      </w:r>
      <w:r>
        <w:rPr/>
        <w:t>3</w:t>
      </w:r>
      <w:r>
        <w:rPr/>
        <w:t>）：在步骤（</w:t>
      </w:r>
      <w:r>
        <w:rPr/>
        <w:t>2</w:t>
      </w:r>
      <w:r>
        <w:rPr/>
        <w:t>）的基础上，待果实发育至转色期时，在无纺布膜上面树冠两侧与栽植行平行铺设银色反光膜，待樱桃完全成熟时去除银色反光膜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的栽培方法，其特征在于，步骤（</w:t>
      </w:r>
      <w:r>
        <w:rPr/>
        <w:t>1</w:t>
      </w:r>
      <w:r>
        <w:rPr/>
        <w:t>）中所述的标准化栽植是指栽植地应整理成</w:t>
      </w:r>
      <w:r>
        <w:rPr/>
        <w:t>6-8m</w:t>
      </w:r>
      <w:r>
        <w:rPr/>
        <w:t>的厢面，厢两侧具备排水沟，栽植株行距为</w:t>
      </w:r>
      <w:r>
        <w:rPr/>
        <w:t>2-2.5m*3.5-4m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的栽培方法，其特征在于，步骤（</w:t>
      </w:r>
      <w:r>
        <w:rPr/>
        <w:t>1</w:t>
      </w:r>
      <w:r>
        <w:rPr/>
        <w:t>）中所述的常规管理具体为每年</w:t>
      </w:r>
      <w:r>
        <w:rPr/>
        <w:t>9</w:t>
      </w:r>
      <w:r>
        <w:rPr/>
        <w:t>月下旬进行环状沟施有机肥</w:t>
      </w:r>
      <w:r>
        <w:rPr/>
        <w:t>50kg/</w:t>
      </w:r>
      <w:r>
        <w:rPr/>
        <w:t>株、等比例复合肥</w:t>
      </w:r>
      <w:r>
        <w:rPr/>
        <w:t>100g/</w:t>
      </w:r>
      <w:r>
        <w:rPr/>
        <w:t>株；落叶后主干及主枝基部用石灰涂白，冬季修剪清园后全园喷</w:t>
      </w:r>
      <w:r>
        <w:rPr/>
        <w:t>5</w:t>
      </w:r>
      <w:r>
        <w:rPr/>
        <w:t>波美度石硫合剂；覆盖大棚塑料膜后</w:t>
      </w:r>
      <w:r>
        <w:rPr/>
        <w:t>7</w:t>
      </w:r>
      <w:r>
        <w:rPr/>
        <w:t>天全园浇透水，花期配合浇水施入高钾复合肥或水溶性肥</w:t>
      </w:r>
      <w:r>
        <w:rPr/>
        <w:t>7-10kg/</w:t>
      </w:r>
      <w:r>
        <w:rPr/>
        <w:t>亩；谢花后每隔</w:t>
      </w:r>
      <w:r>
        <w:rPr/>
        <w:t>10</w:t>
      </w:r>
      <w:r>
        <w:rPr/>
        <w:t>天叶面喷</w:t>
      </w:r>
      <w:r>
        <w:rPr/>
        <w:t>0.2%</w:t>
      </w:r>
      <w:r>
        <w:rPr/>
        <w:t>高钾水溶性肥或</w:t>
      </w:r>
      <w:r>
        <w:rPr/>
        <w:t>/</w:t>
      </w:r>
      <w:r>
        <w:rPr/>
        <w:t>和钙肥或</w:t>
      </w:r>
      <w:r>
        <w:rPr/>
        <w:t>/</w:t>
      </w:r>
      <w:r>
        <w:rPr/>
        <w:t>和硼肥至果实成熟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的栽培方法，其特征在于，步骤（</w:t>
      </w:r>
      <w:r>
        <w:rPr/>
        <w:t>1</w:t>
      </w:r>
      <w:r>
        <w:rPr/>
        <w:t>）中所述的进入结果期后是指定植</w:t>
      </w:r>
      <w:r>
        <w:rPr/>
        <w:t>3-4</w:t>
      </w:r>
      <w:r>
        <w:rPr/>
        <w:t>年，每株单产达</w:t>
      </w:r>
      <w:r>
        <w:rPr/>
        <w:t>3-4kg</w:t>
      </w:r>
      <w:r>
        <w:rPr/>
        <w:t>的中国樱桃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5</w:t>
      </w:r>
      <w:r>
        <w:rPr/>
        <w:t>、如权利要求</w:t>
      </w:r>
      <w:r>
        <w:rPr/>
        <w:t>1</w:t>
      </w:r>
      <w:r>
        <w:rPr/>
        <w:t>所述的中国樱桃高效栽培方法，其特征在于，所述钢架大棚为中间标高</w:t>
      </w:r>
      <w:r>
        <w:rPr/>
        <w:t>3.5-4.5m</w:t>
      </w:r>
      <w:r>
        <w:rPr/>
        <w:t>、两侧标高</w:t>
      </w:r>
      <w:r>
        <w:rPr/>
        <w:t>2.5-3.5m</w:t>
      </w:r>
      <w:r>
        <w:rPr/>
        <w:t>的拱形大棚，所述覆膜时间为</w:t>
      </w:r>
      <w:r>
        <w:rPr/>
        <w:t>12</w:t>
      </w:r>
      <w:r>
        <w:rPr/>
        <w:t>月</w:t>
      </w:r>
      <w:r>
        <w:rPr/>
        <w:t>-1</w:t>
      </w:r>
      <w:r>
        <w:rPr/>
        <w:t>月樱桃树完成休眠后至花芽萌动前进行，在大棚顶部至棚侧</w:t>
      </w:r>
      <w:r>
        <w:rPr/>
        <w:t>0.5-1m</w:t>
      </w:r>
      <w:r>
        <w:rPr/>
        <w:t>处覆膜，其余地方不覆膜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的栽培方法，其特征在于，所述步骤（</w:t>
      </w:r>
      <w:r>
        <w:rPr/>
        <w:t>2</w:t>
      </w:r>
      <w:r>
        <w:rPr/>
        <w:t>）中的无纺布膜为</w:t>
      </w:r>
      <w:r>
        <w:rPr/>
        <w:t>1-1.5m</w:t>
      </w:r>
      <w:r>
        <w:rPr/>
        <w:t>宽的黑色高质量无纺布膜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的栽培方法，其特征在于，所述无纺布膜的膜宽度可根据行距空间选择，以覆盖树冠外围地面为宜，铺设时株间两侧的膜须用地钉或线缝合在一起，四周固定，以防止杂草将无纺布膜顶起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的栽培方法，其特征在于，所述步骤（</w:t>
      </w:r>
      <w:r>
        <w:rPr/>
        <w:t>3</w:t>
      </w:r>
      <w:r>
        <w:rPr/>
        <w:t>）中的果实转色期是指</w:t>
      </w:r>
      <w:r>
        <w:rPr/>
        <w:t>75%</w:t>
      </w:r>
      <w:r>
        <w:rPr/>
        <w:t>果实由翠绿转为黄绿色，所述银色反光膜的宽度为</w:t>
      </w:r>
      <w:r>
        <w:rPr/>
        <w:t>0.8-1m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的栽培方法，其特征在于，所述银色反光膜铺设宽度应根据树冠大小选择，以覆盖树冠投影地面为宜，反光膜应用地钉、塑料胶布或碎料固定，以防被风吹破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4:00Z</dcterms:created>
  <dc:creator>wcy</dc:creator>
  <dc:description/>
  <cp:keywords/>
  <dc:language>en-US</dc:language>
  <cp:lastModifiedBy>Administrator</cp:lastModifiedBy>
  <dcterms:modified xsi:type="dcterms:W3CDTF">2019-09-03T09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03-17-44-01</vt:lpwstr>
  </property>
  <property fmtid="{D5CDD505-2E9C-101B-9397-08002B2CF9AE}" pid="3" name="isSipo">
    <vt:lpwstr>true</vt:lpwstr>
  </property>
</Properties>
</file>