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中国樱桃“三膜两提一防”高效省力栽培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29712009"/>
            <w:bookmarkStart w:id="3" w:name="__Fieldmark__8_92971200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丁春邦</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29712009"/>
            <w:bookmarkStart w:id="7" w:name="__Fieldmark__10_92971200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冯士令</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29712009"/>
            <w:bookmarkStart w:id="10" w:name="__Fieldmark__12_92971200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242119870512571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29712009"/>
            <w:bookmarkStart w:id="20" w:name="__Fieldmark__19_92971200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29712009"/>
            <w:bookmarkStart w:id="35" w:name="__Fieldmark__32_92971200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29712009"/>
            <w:bookmarkStart w:id="48" w:name="__Fieldmark__45_92971200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29712009"/>
            <w:bookmarkStart w:id="62" w:name="__Fieldmark__61_92971200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29712009"/>
            <w:bookmarkStart w:id="76" w:name="__Fieldmark__77_92971200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29712009"/>
            <w:bookmarkStart w:id="78" w:name="__Fieldmark__78_92971200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29712009"/>
            <w:bookmarkStart w:id="82" w:name="__Fieldmark__84_92971200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29712009"/>
            <w:bookmarkStart w:id="84" w:name="__Fieldmark__85_92971200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29712009"/>
            <w:bookmarkStart w:id="93" w:name="__Fieldmark__86_92971200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29712009"/>
            <w:bookmarkStart w:id="95" w:name="__Fieldmark__87_92971200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29712009"/>
            <w:bookmarkStart w:id="97" w:name="__Fieldmark__88_92971200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29712009"/>
            <w:bookmarkStart w:id="125" w:name="__Fieldmark__113_92971200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29712009"/>
            <w:bookmarkStart w:id="127" w:name="__Fieldmark__114_92971200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莉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29712009"/>
            <w:bookmarkStart w:id="154" w:name="__Fieldmark__150_92971200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国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29712009"/>
            <w:bookmarkStart w:id="157" w:name="__Fieldmark__152_92971200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929712009"/>
            <w:bookmarkStart w:id="160" w:name="__Fieldmark__154_929712009"/>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向婷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929712009"/>
            <w:bookmarkStart w:id="163" w:name="__Fieldmark__156_929712009"/>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929712009"/>
            <w:bookmarkStart w:id="166" w:name="__Fieldmark__158_929712009"/>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伏晓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929712009"/>
            <w:bookmarkStart w:id="169" w:name="__Fieldmark__160_929712009"/>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宇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929712009"/>
            <w:bookmarkStart w:id="172" w:name="__Fieldmark__162_929712009"/>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03T09:54:00Z</dcterms:modified>
  <cp:revision>730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3-17-44-0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