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09679417"/>
            <w:bookmarkStart w:id="1" w:name="__Fieldmark__0_270967941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中国樱桃“三膜两提一防”高效省力栽培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03175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031753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03T09:5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3-17-44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