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149605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云智能浴霸设备和浴霸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深圳市银河风云网络系统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743431325"/>
            <w:bookmarkStart w:id="5" w:name="__Fieldmark__6_374343132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743431325"/>
            <w:bookmarkStart w:id="8" w:name="__Fieldmark__8_374343132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829011822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开关电源芯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电源芯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包括一个或多个如权利要求</w:t>
            </w:r>
            <w:r>
              <w:rPr>
                <w:rFonts w:cs="宋体;SimSun" w:ascii="宋体;SimSun" w:hAnsi="宋体;SimSun"/>
              </w:rPr>
              <w:t>1-6</w:t>
            </w:r>
            <w:r>
              <w:rPr>
                <w:rFonts w:ascii="宋体;SimSun" w:hAnsi="宋体;SimSun" w:cs="宋体;SimSun"/>
              </w:rPr>
              <w:t>任一项所述的浴霸设备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包括一个或多个云智能浴霸设备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9-04T09:2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4-17-21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