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防针刺锐器盒</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璐</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544263181"/>
            <w:bookmarkStart w:id="3" w:name="__Fieldmark__8_54426318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俊</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544263181"/>
            <w:bookmarkStart w:id="9" w:name="__Fieldmark__10_54426318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红霞</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544263181"/>
            <w:bookmarkStart w:id="15" w:name="__Fieldmark__12_54426318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10119840523032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雅安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160045253330XJ</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544263181"/>
            <w:bookmarkStart w:id="26" w:name="__Fieldmark__19_54426318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雨城区育</w:t>
            </w:r>
            <w:r>
              <w:rPr>
                <w:rFonts w:ascii="宋体;SimSun" w:hAnsi="宋体;SimSun" w:cs="宋体;SimSun"/>
                <w:szCs w:val="21"/>
              </w:rPr>
              <w:t>才路</w:t>
            </w:r>
            <w:r>
              <w:rPr>
                <w:rFonts w:cs="宋体;SimSun" w:ascii="宋体;SimSun" w:hAnsi="宋体;SimSun"/>
                <w:szCs w:val="21"/>
              </w:rPr>
              <w:t>130</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544263181"/>
            <w:bookmarkStart w:id="40" w:name="__Fieldmark__32_54426318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544263181"/>
            <w:bookmarkStart w:id="52" w:name="__Fieldmark__44_54426318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544263181"/>
            <w:bookmarkStart w:id="64" w:name="__Fieldmark__60_54426318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544263181"/>
            <w:bookmarkStart w:id="75" w:name="__Fieldmark__74_54426318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544263181"/>
            <w:bookmarkStart w:id="77" w:name="__Fieldmark__75_54426318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544263181"/>
            <w:bookmarkStart w:id="79" w:name="__Fieldmark__76_54426318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544263181"/>
            <w:bookmarkStart w:id="106" w:name="__Fieldmark__101_54426318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蒋怡</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544263181"/>
            <w:bookmarkStart w:id="135" w:name="__Fieldmark__138_544263181"/>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9-04T09:54: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04-17-44-0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