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560"/>
        <w:rPr/>
      </w:pPr>
      <w:r>
        <w:rPr/>
        <w:t>本实用新型公开了一种新型的防针刺锐器盒，包括盒体，所述锐器盒包括上层盒盖、下层盒盖，所述上层盒盖上设置有空针卡槽与矩形投掷口；所述下层盒盖位于上层盒盖的右侧，所述下层盒盖设置有固定层和活动层；所述投掷口的一端铰接连接有单向盖板，所述单向盖板的面积大于所述投掷口，且所述单向盖板位于盒体内侧；所述上层盒盖右侧还设置有镂空的滑槽一，所述活动层上设置有凸起的活动条，所述活动条卡接在所述的滑槽一内并可以自由滑动；所述上层盒盖上还设置有一凹槽，所述凹槽内一端设置有滑槽二，所述滑槽二内重叠设置有组合刀片，所述组合刀片为刀刃相对应的三角形刀片一和刀片二。</w:t>
      </w:r>
      <w:r>
        <w:rPr>
          <w:rFonts w:ascii="宋体;SimSun" w:hAnsi="宋体;SimSun" w:cs="宋体;SimSun"/>
          <w:kern w:val="2"/>
          <w:sz w:val="28"/>
          <w:szCs w:val="28"/>
        </w:rPr>
        <w:t>本实用新型提供的防针刺锐器盒，用于医疗锐器废弃物的收纳，可以最大程度避免工作人员刺伤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44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9-04T09:44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4-17-44-0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