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针刺锐器盒，包括盒体，其特征在于：</w:t>
      </w:r>
    </w:p>
    <w:p>
      <w:pPr>
        <w:pStyle w:val="Style16"/>
        <w:rPr/>
      </w:pPr>
      <w:r>
        <w:rPr/>
        <w:t>所述锐器盒包括上层盒盖、下层盒盖，所述上层盒盖上设置有空针卡槽与矩形投掷口；</w:t>
      </w:r>
    </w:p>
    <w:p>
      <w:pPr>
        <w:pStyle w:val="Style16"/>
        <w:rPr/>
      </w:pPr>
      <w:r>
        <w:rPr/>
        <w:t>所述下层盒盖位于上层盒盖的右侧，所述下层盒盖设置有固定层和活动层；</w:t>
      </w:r>
    </w:p>
    <w:p>
      <w:pPr>
        <w:pStyle w:val="Style16"/>
        <w:rPr/>
      </w:pPr>
      <w:r>
        <w:rPr/>
        <w:t>所述投掷口的一端连接有可向内开启的单向盖板，所述单向盖板的面积大于所述投掷口，且所述单向盖板位于盒体内侧；</w:t>
      </w:r>
    </w:p>
    <w:p>
      <w:pPr>
        <w:pStyle w:val="Style16"/>
        <w:rPr/>
      </w:pPr>
      <w:r>
        <w:rPr/>
        <w:t>所述上层盒盖右侧还设置有镂空的滑槽一，所述活动层上设置有凸起的活动条，所述活动条卡接在所述的滑槽一内并可以自由滑动；</w:t>
      </w:r>
    </w:p>
    <w:p>
      <w:pPr>
        <w:pStyle w:val="Style16"/>
        <w:rPr/>
      </w:pPr>
      <w:r>
        <w:rPr/>
        <w:t>所述上层盒盖上还设置有一凹槽，所述凹槽内一端设置有滑槽二，所述滑槽二内重叠设置有组合刀片，所述组合刀片为刀刃相对应的三角形刀片一和刀片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防针刺锐器盒，其特征在于：所述刀片一和刀片二的刀刃上配合设置有圆形缺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防针刺锐器盒，其特征在于：所述盒体远离投掷口和刀片的一端设有放置磁铁条的腔体，所述腔体顶部设有腔体滑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3</w:t>
      </w:r>
      <w:r>
        <w:rPr/>
        <w:t>所述的一种防针刺锐器盒，其特征在于：所述腔体有两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防针刺锐器盒，其特征在于：所述盒体的侧面设置有两个挂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防针刺锐器盒，其特征在于：所述盒体的侧面设有透视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防针刺锐器盒，其特征在于：所述盒体的侧面设有刻度线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5:00Z</dcterms:created>
  <dc:creator>wcy</dc:creator>
  <dc:description/>
  <cp:keywords/>
  <dc:language>en-US</dc:language>
  <cp:lastModifiedBy>Administrator</cp:lastModifiedBy>
  <dcterms:modified xsi:type="dcterms:W3CDTF">2019-09-0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4-17-44-08</vt:lpwstr>
  </property>
  <property fmtid="{D5CDD505-2E9C-101B-9397-08002B2CF9AE}" pid="3" name="isSipo">
    <vt:lpwstr>true</vt:lpwstr>
  </property>
</Properties>
</file>