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486614938"/>
            <w:bookmarkStart w:id="1" w:name="__Fieldmark__0_248661493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防针刺锐器盒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雅安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904175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9041753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9-04T09:5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04-17-44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