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8221258445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智能化老年人护理用拐杖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575320897"/>
            <w:bookmarkStart w:id="2" w:name="__Fieldmark__4_157532089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Fonts w:cs="宋体;SimSun" w:ascii="宋体;SimSun" w:hAnsi="宋体;SimSun"/>
                <w:lang w:val="en-US" w:eastAsia="en-US"/>
              </w:rPr>
              <w:t>N</w:t>
            </w:r>
            <w:r>
              <w:rPr>
                <w:rFonts w:ascii="宋体;SimSun" w:hAnsi="宋体;SimSun" w:cs="宋体;SimSun"/>
                <w:lang w:val="en-US" w:eastAsia="en-US"/>
              </w:rPr>
              <w:t>次审查意见通知书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08120124980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575320897"/>
            <w:bookmarkStart w:id="4" w:name="__Fieldmark__10_157532089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575320897"/>
            <w:bookmarkStart w:id="6" w:name="__Fieldmark__16_157532089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575320897"/>
            <w:bookmarkStart w:id="8" w:name="__Fieldmark__17_157532089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420"/>
              <w:textAlignment w:val="center"/>
              <w:rPr/>
            </w:pPr>
            <w:bookmarkStart w:id="9" w:name="LoadDoc"/>
            <w:bookmarkEnd w:id="9"/>
            <w:r>
              <w:rPr/>
              <w:t>尊敬的审查员老师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首先非常感谢您对本申请的认真审查。申请人仔细地研究了您对本案的审查意见，针对该审查意见所指出的问题，申请人进行了大致梳理，主要问题有两个：其一，本申请的拐杖结构部件较多、结构复杂，其生产、组装，制造、维修成本大（与普通的功能单一的拐杖相比）；其二，本申请除了支撑作用外还设置了较多部件，降低了拐杖强度、影响使用者安全。因而本申请明显无益，脱离社会需要，不具备专利法第二十二条第四款所规定的实用性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对于审查员提出的问题，申请人认为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首先，本申请要解决的技术问题是现有拐杖功能单一，除了支撑作用外，无法具备定位、报警、记步、调节高度等功能。因此，为了实现定位和报警功能，便于老人一旦独自外出，出现意外时，家人可以快速找到老人或者其他人迅速施救，本申请在传统的拐杖上增加了</w:t>
            </w:r>
            <w:r>
              <w:rPr/>
              <w:t>GPS</w:t>
            </w:r>
            <w:r>
              <w:rPr/>
              <w:t>定位仪、报警器等装置；为了实现记步功能，可以对老人日常运动量进行监测，可以为老年康养、老年疾病预防等提供很好的数据参考，本申请在传统的拐杖上增加了计步器的技术特征；为了满足不同身高老人的需求，本申请对传统的拐杖结构进行改进，实现了拐杖可以自动调节高度的功能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以上所述，本申请能够解决现有技术问题，实现相应的技术效果，可以肯定是本方案是可以实施的，是具备有益技术效果的。然后，申请人需要说明的是本技术方案中的诸多电器，如：</w:t>
            </w:r>
            <w:r>
              <w:rPr/>
              <w:t>GPS</w:t>
            </w:r>
            <w:r>
              <w:rPr/>
              <w:t>定位仪、报警器、单片机、计步器等均是现有的已知技术，通过固定件额外安装于拐杖上，无需改变拐杖的原有结构，因此不会降低拐杖的结构强度，并且在不改变拐杖结构强度的同时，增加智能化的优点，能够实现防止老人走丢，进行紧急呼救、记录老人的行走步数等技术效果，可以让家属、护理人员准确了解老人的运动量</w:t>
            </w:r>
            <w:r>
              <w:rPr/>
              <w:t>(</w:t>
            </w:r>
            <w:r>
              <w:rPr/>
              <w:t>对老人日常运动量的监测可以为老年康养、老年疾病预防等提供很好的数据参考</w:t>
            </w:r>
            <w:r>
              <w:rPr/>
              <w:t>)</w:t>
            </w:r>
            <w:r>
              <w:rPr/>
              <w:t>，同时，便于不同身高的老人使用，达到了自动调节高度的目的，具有良好的社会意义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对于功能增加后，本申请的制造成本固然会增加，其生产、维修成本固然比普通的、单一功能的拐杖更高，但市场产品可以多样性，对于用户来说，用户有权利选择功能更加丰富、价格可能更高的产品，就好比任何一个产品可能都定位了高中低端不同的消费群、定位不同的市场，但不能说贵的产品、复杂的产品就是明显无益的、脱离社会需要的产品，不能以此否认其实用性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对于本申请增部件后影响使用者的安全，本申请人不能赞同，首先，任何拐杖在正常规范使用情况下，都可能会造成小概率上的摔倒，因为本身老年人就容易摔倒，且本申请增加的部件其实很小，不能说因为这些部件的存在，就影响了使用者的安全，如果没有这些部件，使用者就是安全的，使用拐杖中就不会出现摔倒。而另一方面，本申请增加的部件恰恰能够帮助使用者在遇到危机时刻提供定位、报警的功能，可以调节拐杖高度来适应使用者的身高，使使用者使用更加方便自如，这能直接提高拐杖在使用时候的安全性和舒适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基于上述理由，本申请人认为本申请书的说明书对于本邻域技术人员来说，其技术手段是清楚的，根据本说明书记载的内容是可以实现的，其具备相应的技术效果其可以实现，符合专利法第二十二条第四款规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9-04T10:0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04-18-07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