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724598"/>
            <w:bookmarkStart w:id="1" w:name="__Fieldmark__0_117245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两用膨肺式加压雾化器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第一人民医院（乌鲁木齐儿童医院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04163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041632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05T06:1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5-14-17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