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两用膨肺式加压雾化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57631425"/>
            <w:bookmarkStart w:id="3" w:name="__Fieldmark__8_8576314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57631425"/>
            <w:bookmarkStart w:id="9" w:name="__Fieldmark__10_8576314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57631425"/>
            <w:bookmarkStart w:id="15" w:name="__Fieldmark__12_8576314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2021983012107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乌鲁木齐儿童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650100457630715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57631425"/>
            <w:bookmarkStart w:id="26" w:name="__Fieldmark__19_8576314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天山区健</w:t>
            </w:r>
            <w:r>
              <w:rPr>
                <w:rFonts w:ascii="宋体;SimSun" w:hAnsi="宋体;SimSun" w:cs="宋体;SimSun"/>
                <w:szCs w:val="21"/>
                <w:lang w:val="en-US" w:eastAsia="en-US"/>
              </w:rPr>
              <w:t>康路</w:t>
            </w:r>
            <w:r>
              <w:rPr>
                <w:rFonts w:cs="宋体;SimSun" w:ascii="宋体;SimSun" w:hAnsi="宋体;SimSun"/>
                <w:szCs w:val="21"/>
                <w:lang w:val="en-US" w:eastAsia="en-US"/>
              </w:rPr>
              <w:t>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57631425"/>
            <w:bookmarkStart w:id="40" w:name="__Fieldmark__32_8576314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57631425"/>
            <w:bookmarkStart w:id="52" w:name="__Fieldmark__44_8576314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57631425"/>
            <w:bookmarkStart w:id="64" w:name="__Fieldmark__60_8576314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57631425"/>
            <w:bookmarkStart w:id="75" w:name="__Fieldmark__74_8576314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57631425"/>
            <w:bookmarkStart w:id="77" w:name="__Fieldmark__75_8576314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57631425"/>
            <w:bookmarkStart w:id="79" w:name="__Fieldmark__76_8576314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57631425"/>
            <w:bookmarkStart w:id="106" w:name="__Fieldmark__101_8576314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05T06:17:00Z</dcterms:modified>
  <cp:revision>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5-14-17-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