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饵块品质改良剂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敖晓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80465377"/>
            <w:bookmarkStart w:id="3" w:name="__Fieldmark__8_428046537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文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80465377"/>
            <w:bookmarkStart w:id="7" w:name="__Fieldmark__10_428046537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书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80465377"/>
            <w:bookmarkStart w:id="10" w:name="__Fieldmark__12_428046537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0219790113204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80465377"/>
            <w:bookmarkStart w:id="20" w:name="__Fieldmark__19_428046537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80465377"/>
            <w:bookmarkStart w:id="35" w:name="__Fieldmark__32_428046537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80465377"/>
            <w:bookmarkStart w:id="48" w:name="__Fieldmark__45_428046537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80465377"/>
            <w:bookmarkStart w:id="62" w:name="__Fieldmark__61_428046537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80465377"/>
            <w:bookmarkStart w:id="76" w:name="__Fieldmark__77_428046537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80465377"/>
            <w:bookmarkStart w:id="78" w:name="__Fieldmark__78_428046537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80465377"/>
            <w:bookmarkStart w:id="82" w:name="__Fieldmark__84_428046537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80465377"/>
            <w:bookmarkStart w:id="84" w:name="__Fieldmark__85_428046537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80465377"/>
            <w:bookmarkStart w:id="93" w:name="__Fieldmark__86_428046537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80465377"/>
            <w:bookmarkStart w:id="95" w:name="__Fieldmark__87_428046537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80465377"/>
            <w:bookmarkStart w:id="97" w:name="__Fieldmark__88_428046537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80465377"/>
            <w:bookmarkStart w:id="125" w:name="__Fieldmark__113_428046537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Box>
                </w:ffData>
              </w:fldChar>
            </w:r>
            <w:r>
              <w:rPr/>
              <w:instrText xml:space="preserve"> FORMCHECKBOX </w:instrText>
            </w:r>
            <w:r>
              <w:rPr/>
              <w:fldChar w:fldCharType="separate"/>
            </w:r>
            <w:bookmarkStart w:id="126" w:name="__Fieldmark__114_4280465377"/>
            <w:bookmarkStart w:id="127" w:name="__Fieldmark__114_428046537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4280465377"/>
            <w:bookmarkStart w:id="153" w:name="__Fieldmark__148_4280465377"/>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姝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4280465377"/>
            <w:bookmarkStart w:id="156" w:name="__Fieldmark__150_4280465377"/>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4280465377"/>
            <w:bookmarkStart w:id="159" w:name="__Fieldmark__152_4280465377"/>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邹立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4280465377"/>
            <w:bookmarkStart w:id="162" w:name="__Fieldmark__154_4280465377"/>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秦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4280465377"/>
            <w:bookmarkStart w:id="165" w:name="__Fieldmark__156_4280465377"/>
            <w:bookmarkEnd w:id="165"/>
            <w:r>
              <w:rPr/>
            </w:r>
            <w:r>
              <w:rPr/>
              <w:fldChar w:fldCharType="end"/>
            </w:r>
            <w:r>
              <w:rPr/>
              <w:t>不公布姓名</w:t>
            </w:r>
          </w:p>
        </w:tc>
      </w:tr>
    </w:tbl>
    <w:p>
      <w:pPr>
        <w:pStyle w:val="Normal"/>
        <w:rPr/>
      </w:pPr>
      <w:r>
        <w:rPr/>
      </w:r>
    </w:p>
    <w:p>
      <w:pPr>
        <w:pStyle w:val="Normal"/>
        <w:rPr/>
      </w:pPr>
      <w:r>
        <w:rPr/>
      </w:r>
    </w:p>
    <w:p>
      <w:pPr>
        <w:pStyle w:val="Normal"/>
        <w:rPr/>
      </w:pPr>
      <w:bookmarkStart w:id="166" w:name="FMREInfo_Mark"/>
      <w:r>
        <w:rPr/>
        <w:t>【发明人外文信息】</w:t>
      </w:r>
      <w:bookmarkEnd w:id="16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4"/>
            <w:bookmarkEnd w:id="16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5"/>
            <w:bookmarkEnd w:id="16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6"/>
            <w:bookmarkEnd w:id="16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7"/>
            <w:bookmarkEnd w:id="17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8"/>
            <w:bookmarkEnd w:id="17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05T08:52:00Z</dcterms:modified>
  <cp:revision>730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5-16-47-3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