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41324439"/>
            <w:bookmarkStart w:id="1" w:name="__Fieldmark__0_17413244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饵块品质改良剂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5165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51652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5T08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5-16-4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