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饵块品质改良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70239753"/>
            <w:bookmarkStart w:id="4" w:name="__Fieldmark__4_117023975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170239753"/>
            <w:bookmarkStart w:id="8" w:name="__Fieldmark__5_117023975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170239753"/>
            <w:bookmarkStart w:id="10" w:name="__Fieldmark__6_117023975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170239753"/>
            <w:bookmarkStart w:id="12" w:name="__Fieldmark__7_117023975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70239753"/>
            <w:bookmarkStart w:id="14" w:name="__Fieldmark__8_117023975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05T08:52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5-16-4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