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48202385"/>
            <w:bookmarkStart w:id="1" w:name="__Fieldmark__0_35482023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市政工程用围挡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09172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091721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09T09:2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9-17-16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