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市政工程用围挡结构</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鑫</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226788319"/>
            <w:bookmarkStart w:id="3" w:name="__Fieldmark__8_222678831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226788319"/>
            <w:bookmarkStart w:id="9" w:name="__Fieldmark__10_222678831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佳欣</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226788319"/>
            <w:bookmarkStart w:id="15" w:name="__Fieldmark__12_222678831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1132619881008201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城投城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4MA61XJEY8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226788319"/>
            <w:bookmarkStart w:id="26" w:name="__Fieldmark__19_222678831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工业东区龙虎大道</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5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226788319"/>
            <w:bookmarkStart w:id="40" w:name="__Fieldmark__32_222678831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226788319"/>
            <w:bookmarkStart w:id="52" w:name="__Fieldmark__44_222678831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226788319"/>
            <w:bookmarkStart w:id="64" w:name="__Fieldmark__60_222678831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226788319"/>
            <w:bookmarkStart w:id="75" w:name="__Fieldmark__74_222678831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226788319"/>
            <w:bookmarkStart w:id="77" w:name="__Fieldmark__75_222678831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226788319"/>
            <w:bookmarkStart w:id="79" w:name="__Fieldmark__76_222678831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226788319"/>
            <w:bookmarkStart w:id="106" w:name="__Fieldmark__101_222678831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谭琪</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226788319"/>
            <w:bookmarkStart w:id="135" w:name="__Fieldmark__138_2226788319"/>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226788319"/>
            <w:bookmarkStart w:id="138" w:name="__Fieldmark__140_2226788319"/>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郑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226788319"/>
            <w:bookmarkStart w:id="141" w:name="__Fieldmark__142_2226788319"/>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兵</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226788319"/>
            <w:bookmarkStart w:id="144" w:name="__Fieldmark__144_2226788319"/>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5" w:name="FMREInfo_Mark"/>
      <w:r>
        <w:rPr/>
        <w:t>【发明人英文信息】</w:t>
      </w:r>
      <w:bookmarkEnd w:id="14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4"/>
            <w:bookmarkEnd w:id="14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5"/>
            <w:bookmarkEnd w:id="147"/>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6"/>
            <w:bookmarkEnd w:id="148"/>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7"/>
            <w:bookmarkEnd w:id="149"/>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9-09T09:21: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09-17-16-2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