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市政工程用围挡结构，其特征在于，包括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和设置在所述</w:t>
      </w:r>
      <w:r>
        <w:rPr/>
        <w:t>2~4</w:t>
      </w:r>
      <w:r>
        <w:rPr/>
        <w:t>个并排设置的倒</w:t>
      </w:r>
      <w:r>
        <w:rPr/>
        <w:t>U</w:t>
      </w:r>
      <w:r>
        <w:rPr/>
        <w:t>型立柱两侧的景观灯箱；每个所述倒</w:t>
      </w:r>
      <w:r>
        <w:rPr/>
        <w:t>U</w:t>
      </w:r>
      <w:r>
        <w:rPr/>
        <w:t>型立柱内侧设置多个纵向排列的围挡板；并且至少有</w:t>
      </w:r>
      <w:r>
        <w:rPr/>
        <w:t>1</w:t>
      </w:r>
      <w:r>
        <w:rPr/>
        <w:t>个所述倒</w:t>
      </w:r>
      <w:r>
        <w:rPr/>
        <w:t>U</w:t>
      </w:r>
      <w:r>
        <w:rPr/>
        <w:t>型立柱上设有喷淋头，所述喷淋头上设有水管接入口；相邻倒</w:t>
      </w:r>
      <w:r>
        <w:rPr/>
        <w:t>U</w:t>
      </w:r>
      <w:r>
        <w:rPr/>
        <w:t>型立柱的连接处还设有警示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工程用围挡结构，其特征在于，所述倒</w:t>
      </w:r>
      <w:r>
        <w:rPr/>
        <w:t>U</w:t>
      </w:r>
      <w:r>
        <w:rPr/>
        <w:t>型立柱上还可以设置照明灯，并且至少有</w:t>
      </w:r>
      <w:r>
        <w:rPr/>
        <w:t>1</w:t>
      </w:r>
      <w:r>
        <w:rPr/>
        <w:t>个倒</w:t>
      </w:r>
      <w:r>
        <w:rPr/>
        <w:t>U</w:t>
      </w:r>
      <w:r>
        <w:rPr/>
        <w:t>型立柱上设置照明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市政工程用围挡结构，其特征在于，每个所述倒</w:t>
      </w:r>
      <w:r>
        <w:rPr/>
        <w:t>U</w:t>
      </w:r>
      <w:r>
        <w:rPr/>
        <w:t>型立柱外部涂覆有绿色涂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市政工程用围挡结构，其特征在于，每个所述倒</w:t>
      </w:r>
      <w:r>
        <w:rPr/>
        <w:t>U</w:t>
      </w:r>
      <w:r>
        <w:rPr/>
        <w:t>型立柱均为锌板挤压成型方管立柱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工程用围挡结构，其特征在于，所述围挡板表面设有印花涂层或所述围挡板外侧挂设有绿化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工程用围挡结构，其特征在于，所述景观灯箱包括发光板，所述发光板两侧设有垂直立柱，所述发光板上方设有广告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~6</w:t>
      </w:r>
      <w:r>
        <w:rPr/>
        <w:t>任意一项所述的一种市政工程用围挡结构，其特征在于，所述围挡结构还包括底座，所述底座通过内丝套筒和加强肋安装在多个所述倒</w:t>
      </w:r>
      <w:r>
        <w:rPr/>
        <w:t>U</w:t>
      </w:r>
      <w:r>
        <w:rPr/>
        <w:t>型立柱和所述垂直立柱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市政工程用围挡结构，其特征在于，所述底座上设有叉车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或</w:t>
      </w:r>
      <w:r>
        <w:rPr/>
        <w:t>8</w:t>
      </w:r>
      <w:r>
        <w:rPr/>
        <w:t>所述的一种市政工程用围挡结构，其特征在于，所述底座上采用螺栓安装黄黑相间的反光警示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市政工程用围挡结构，其特征在于，由若干个权利要求</w:t>
      </w:r>
      <w:r>
        <w:rPr/>
        <w:t>1~9</w:t>
      </w:r>
      <w:r>
        <w:rPr/>
        <w:t>任意一项所述的围挡结构拼合形成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17:00Z</dcterms:created>
  <dc:creator>wcy</dc:creator>
  <dc:description/>
  <cp:keywords/>
  <dc:language>en-US</dc:language>
  <cp:lastModifiedBy>Administrator</cp:lastModifiedBy>
  <dcterms:modified xsi:type="dcterms:W3CDTF">2019-09-0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9-17-16-27</vt:lpwstr>
  </property>
  <property fmtid="{D5CDD505-2E9C-101B-9397-08002B2CF9AE}" pid="3" name="isSipo">
    <vt:lpwstr>true</vt:lpwstr>
  </property>
</Properties>
</file>