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食葵籽人工播种装置</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杨芬</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2225753923"/>
            <w:bookmarkStart w:id="3" w:name="__Fieldmark__8_2225753923"/>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雷伟</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2225753923"/>
            <w:bookmarkStart w:id="9" w:name="__Fieldmark__10_2225753923"/>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丁变红</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2225753923"/>
            <w:bookmarkStart w:id="15" w:name="__Fieldmark__12_2225753923"/>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140102196101201220</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山西省农业科学院作物科学研究所</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214000040570062XC</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2225753923"/>
            <w:bookmarkStart w:id="26" w:name="__Fieldmark__19_2225753923"/>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龙城</w:t>
            </w:r>
            <w:r>
              <w:rPr>
                <w:rFonts w:ascii="宋体;SimSun" w:hAnsi="宋体;SimSun" w:cs="宋体;SimSun"/>
                <w:szCs w:val="21"/>
              </w:rPr>
              <w:t>大街</w:t>
            </w:r>
            <w:r>
              <w:rPr>
                <w:rFonts w:cs="宋体;SimSun" w:ascii="宋体;SimSun" w:hAnsi="宋体;SimSun"/>
                <w:szCs w:val="21"/>
              </w:rPr>
              <w:t>81</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30031</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2225753923"/>
            <w:bookmarkStart w:id="40" w:name="__Fieldmark__32_2225753923"/>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2225753923"/>
            <w:bookmarkStart w:id="52" w:name="__Fieldmark__44_2225753923"/>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2225753923"/>
            <w:bookmarkStart w:id="64" w:name="__Fieldmark__60_2225753923"/>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陆岩</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18826.8</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2225753923"/>
            <w:bookmarkStart w:id="75" w:name="__Fieldmark__74_2225753923"/>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2225753923"/>
            <w:bookmarkStart w:id="77" w:name="__Fieldmark__75_2225753923"/>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2225753923"/>
            <w:bookmarkStart w:id="79" w:name="__Fieldmark__76_2225753923"/>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2225753923"/>
            <w:bookmarkStart w:id="106" w:name="__Fieldmark__101_2225753923"/>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5</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19</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09</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09</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2" w:name="FMR_Mark"/>
      <w:r>
        <w:rPr/>
        <w:t>【发明人】</w:t>
      </w:r>
      <w:bookmarkEnd w:id="132"/>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3"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成铠</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3"/>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4" w:name="__Fieldmark__138_2225753923"/>
            <w:bookmarkStart w:id="135" w:name="__Fieldmark__138_2225753923"/>
            <w:bookmarkEnd w:id="13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4_姓名"/>
                  <w:enabled/>
                  <w:calcOnExit w:val="0"/>
                  <w:statusText w:type="text" w:val="发明人_其他发明人4_姓名"/>
                  <w:textInput>
                    <w:maxLength w:val="64"/>
                  </w:textInput>
                </w:ffData>
              </w:fldChar>
            </w:r>
            <w:r>
              <w:rPr>
                <w:szCs w:val="21"/>
                <w:rFonts w:cs="宋体;SimSun" w:ascii="宋体;SimSun" w:hAnsi="宋体;SimSun"/>
                <w:lang w:val="en-US" w:eastAsia="en-US"/>
              </w:rPr>
              <w:instrText xml:space="preserve"> FORMTEXT </w:instrText>
            </w:r>
            <w:bookmarkStart w:id="136" w:name="发明人_其他发明人4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冀丽霞</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6"/>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4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7" w:name="__Fieldmark__140_2225753923"/>
            <w:bookmarkStart w:id="138" w:name="__Fieldmark__140_2225753923"/>
            <w:bookmarkEnd w:id="138"/>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6</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5_姓名"/>
                  <w:enabled/>
                  <w:calcOnExit w:val="0"/>
                  <w:statusText w:type="text" w:val="发明人_其他发明人5_姓名"/>
                  <w:textInput>
                    <w:maxLength w:val="64"/>
                  </w:textInput>
                </w:ffData>
              </w:fldChar>
            </w:r>
            <w:r>
              <w:rPr>
                <w:szCs w:val="21"/>
                <w:rFonts w:cs="宋体;SimSun" w:ascii="宋体;SimSun" w:hAnsi="宋体;SimSun"/>
                <w:lang w:val="en-US" w:eastAsia="en-US"/>
              </w:rPr>
              <w:instrText xml:space="preserve"> FORMTEXT </w:instrText>
            </w:r>
            <w:bookmarkStart w:id="139" w:name="发明人_其他发明人5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郭宝德</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9"/>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5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0" w:name="__Fieldmark__142_2225753923"/>
            <w:bookmarkStart w:id="141" w:name="__Fieldmark__142_2225753923"/>
            <w:bookmarkEnd w:id="141"/>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42" w:name="FMREInfo_Mark"/>
      <w:r>
        <w:rPr/>
        <w:t>【发明人英文信息】</w:t>
      </w:r>
      <w:bookmarkEnd w:id="142"/>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3" w:name="发明人英文信息4"/>
            <w:bookmarkEnd w:id="143"/>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4" w:name="发明人英文信息5"/>
            <w:bookmarkEnd w:id="144"/>
            <w:r>
              <w:rPr>
                <w:rFonts w:ascii="宋体;SimSun" w:hAnsi="宋体;SimSun" w:cs="宋体;SimSun"/>
                <w:szCs w:val="21"/>
              </w:rPr>
              <w:t>发明人</w:t>
            </w:r>
            <w:r>
              <w:rPr>
                <w:rFonts w:cs="宋体;SimSun" w:ascii="宋体;SimSun" w:hAnsi="宋体;SimSun"/>
                <w:szCs w:val="21"/>
              </w:rPr>
              <w:t>5</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2"/>
                  <w:enabled/>
                  <w:calcOnExit w:val="0"/>
                  <w:statusText w:type="text" w:val="发明人_其他发明人4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5" w:name="发明人英文信息6"/>
            <w:bookmarkEnd w:id="145"/>
            <w:r>
              <w:rPr>
                <w:rFonts w:ascii="宋体;SimSun" w:hAnsi="宋体;SimSun" w:cs="宋体;SimSun"/>
                <w:szCs w:val="21"/>
              </w:rPr>
              <w:t>发明人</w:t>
            </w:r>
            <w:r>
              <w:rPr>
                <w:rFonts w:cs="宋体;SimSun" w:ascii="宋体;SimSun" w:hAnsi="宋体;SimSun"/>
                <w:szCs w:val="21"/>
              </w:rPr>
              <w:t>6</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3"/>
                  <w:enabled/>
                  <w:calcOnExit w:val="0"/>
                  <w:statusText w:type="text" w:val="发明人_其他发明人5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19-09-09T09:31:00Z</dcterms:modified>
  <cp:revision>97</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09-09-17-27-28</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