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食葵籽人工播种装置，包括装置主体、竖杆、移动杆、下料口和出料块，所述装置主体内部的中间位置安装有竖杆，且竖杆底端的中间位置安装有连接块，所述竖杆的外侧皆盘绕有螺旋挡板，且螺旋挡板的外侧皆与装置主体的内侧壁连接，所述装置主体外侧顶部的两端皆设置有贯穿槽，且贯穿槽内部皆安装有移动杆，所述装置主体外侧底端的中间位置安装有下料口，且下料口的底端安装有出料块。本实用新型通过在移动杆的顶端贯穿装置主体的内部与装置主体的外部连接，移动杆内部一侧的顶端皆安装有手柄，且移动杆两侧的中间位置皆安装有连接杆，实现了装置可以控制下料的速度和控制下料的量，在装置使用的过程中增强装置的实用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31:00Z</dcterms:created>
  <dc:creator>wcy</dc:creator>
  <dc:description/>
  <cp:keywords/>
  <dc:language>en-US</dc:language>
  <cp:lastModifiedBy>Administrator</cp:lastModifiedBy>
  <dcterms:modified xsi:type="dcterms:W3CDTF">2019-09-09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27-28</vt:lpwstr>
  </property>
  <property fmtid="{D5CDD505-2E9C-101B-9397-08002B2CF9AE}" pid="3" name="isSipo">
    <vt:lpwstr>true</vt:lpwstr>
  </property>
</Properties>
</file>