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254530000"/>
            <w:bookmarkStart w:id="1" w:name="__Fieldmark__0_125453000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食葵籽人工播种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省农业科学院作物科学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909173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9091731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9-09T09:31:00Z</dcterms:modified>
  <cp:revision>29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09-17-27-2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