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55321693"/>
            <w:bookmarkStart w:id="1" w:name="__Fieldmark__0_14553216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翻土锄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作物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917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9173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9T09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32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