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翻土锄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38709534"/>
            <w:bookmarkStart w:id="3" w:name="__Fieldmark__8_22387095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变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38709534"/>
            <w:bookmarkStart w:id="9" w:name="__Fieldmark__10_22387095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38709534"/>
            <w:bookmarkStart w:id="15" w:name="__Fieldmark__12_22387095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1061985022712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作物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6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38709534"/>
            <w:bookmarkStart w:id="26" w:name="__Fieldmark__19_22387095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38709534"/>
            <w:bookmarkStart w:id="40" w:name="__Fieldmark__32_22387095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38709534"/>
            <w:bookmarkStart w:id="52" w:name="__Fieldmark__44_22387095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38709534"/>
            <w:bookmarkStart w:id="64" w:name="__Fieldmark__60_22387095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38709534"/>
            <w:bookmarkStart w:id="75" w:name="__Fieldmark__74_22387095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38709534"/>
            <w:bookmarkStart w:id="77" w:name="__Fieldmark__75_22387095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38709534"/>
            <w:bookmarkStart w:id="79" w:name="__Fieldmark__76_22387095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38709534"/>
            <w:bookmarkStart w:id="106" w:name="__Fieldmark__101_22387095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38709534"/>
            <w:bookmarkStart w:id="135" w:name="__Fieldmark__138_223870953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振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38709534"/>
            <w:bookmarkStart w:id="138" w:name="__Fieldmark__140_223870953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郭宝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38709534"/>
            <w:bookmarkStart w:id="141" w:name="__Fieldmark__142_223870953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冀丽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238709534"/>
            <w:bookmarkStart w:id="144" w:name="__Fieldmark__144_223870953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9T09:36: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32-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