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序列表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110&gt; </w:t>
      </w:r>
      <w:r>
        <w:rPr>
          <w:kern w:val="0"/>
          <w:sz w:val="24"/>
        </w:rPr>
        <w:t>四川农业大学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120&gt; </w:t>
      </w:r>
      <w:r>
        <w:rPr>
          <w:kern w:val="0"/>
          <w:sz w:val="24"/>
        </w:rPr>
        <w:t>一种糠醛等抑制物耐受酵母工程菌株及其构建方法与应用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130&gt; 2019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141&gt; 2019-09-09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160&gt; 2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170&gt; SIPOSequenceListing 1.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5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gcaatcta atctaagttt taatactagt atgcgaggct tgacacctaa gaac 5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6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cgtgaatg taagcgtgac ataactaatt acatccgcgg ttaactatct ggataaacgt 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c 6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58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gcaatcta atctaagttt taatactagt atggcttcta cggaacttag cctaaaaa 58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6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cgtgaatg taagcgtgac ataactaatt acatccgcgg ttaacccatg acataaccaa 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t 6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5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3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5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gcactagt atgagtgtgt ctaccgccaa g 3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6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6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gcccgcgg ttagttcata tgcttattca aagctaattg 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7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49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7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tcgacggt atcgataagc ttgattacta acgccgccat ccagtgtcg 49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8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48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8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cccccggg ctgcaggaat tcgatggaag agcgcccaat acgcaaac 48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9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47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9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tatgctat acgaagttat taggtggaag agcgcccaat acgcaaa 47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1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47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1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gcagatgg ggatgaccgt agtcttacta acgccgccat ccagtgt 47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1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1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ccgcgaat ccttacatca cacc 2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1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1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acagcttg cgcagggaaa ct 2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1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1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ccgcgaat ccttacatca cac 2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1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1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tcttcttc ggttgctcgc tatc 2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15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15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ccgtacca cttcaaaaca ccc 2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16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5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16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cggcgcta ttatcttgaa gtgac 25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17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17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atatcaat aagcggagga aaag 2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18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19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18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tccgtgtt tcaagacgg 19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19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19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19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cgtaggtg aacctgcgg 19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ctccgctt attgatatgc 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2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2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tcacatca agatcgttta tgg 2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2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2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acggaata tgggactact tcg 2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2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2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  <w:sz w:val="24"/>
        </w:rPr>
      </w:pPr>
      <w:r>
        <w:rPr>
          <w:kern w:val="0"/>
          <w:sz w:val="24"/>
        </w:rPr>
        <w:t>actccacttc aagtaagagt ttg 23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核苷酸和氨基酸序列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49:00Z</dcterms:created>
  <dc:creator>wcy</dc:creator>
  <dc:description/>
  <cp:keywords/>
  <dc:language>en-US</dc:language>
  <cp:lastModifiedBy>Administrator</cp:lastModifiedBy>
  <dcterms:modified xsi:type="dcterms:W3CDTF">2019-09-09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9-17-37-49</vt:lpwstr>
  </property>
  <property fmtid="{D5CDD505-2E9C-101B-9397-08002B2CF9AE}" pid="3" name="isSipo">
    <vt:lpwstr>true</vt:lpwstr>
  </property>
</Properties>
</file>