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85191727"/>
            <w:bookmarkStart w:id="1" w:name="__Fieldmark__0_14851917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糠醛等抑制物耐受酵母工程菌株及其构建方法与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9174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91747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9T09:49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3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