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糠醛等抑制物耐受酵母工程菌株及其构建方法与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马孟根</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136440668"/>
            <w:bookmarkStart w:id="3" w:name="__Fieldmark__8_213644066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肖迪凡</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136440668"/>
            <w:bookmarkStart w:id="7" w:name="__Fieldmark__10_213644066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汪瀚宇</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136440668"/>
            <w:bookmarkStart w:id="10" w:name="__Fieldmark__12_213644066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3119740823003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136440668"/>
            <w:bookmarkStart w:id="20" w:name="__Fieldmark__19_213644066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136440668"/>
            <w:bookmarkStart w:id="35" w:name="__Fieldmark__32_213644066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136440668"/>
            <w:bookmarkStart w:id="48" w:name="__Fieldmark__45_213644066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136440668"/>
            <w:bookmarkStart w:id="62" w:name="__Fieldmark__61_213644066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r>
            <w:r>
              <w:rPr>
                <w:lang w:val="en-US" w:eastAsia="en-US"/>
              </w:rPr>
              <w:t>北京市朝阳区北辰西路</w:t>
            </w:r>
            <w:r>
              <w:rPr>
                <w:lang w:val="en-US" w:eastAsia="en-US"/>
              </w:rPr>
              <w:t>1</w:t>
            </w:r>
            <w:r>
              <w:rPr>
                <w:lang w:val="en-US" w:eastAsia="en-US"/>
              </w:rPr>
              <w:t>号院</w:t>
            </w:r>
            <w:r>
              <w:rPr>
                <w:lang w:val="en-US" w:eastAsia="en-US"/>
              </w:rPr>
              <w:t>3</w:t>
            </w:r>
            <w:r>
              <w:rPr>
                <w:lang w:val="en-US" w:eastAsia="en-US"/>
              </w:rPr>
              <w:t>号</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2136440668"/>
            <w:bookmarkStart w:id="76" w:name="__Fieldmark__77_213644066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136440668"/>
            <w:bookmarkStart w:id="78" w:name="__Fieldmark__78_213644066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19</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14</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t>CGMCC NO.17930</w:t>
            </w:r>
            <w:r>
              <w:rPr/>
            </w:r>
          </w:p>
          <w:p>
            <w:pPr>
              <w:pStyle w:val="Normal"/>
              <w:rPr/>
            </w:pPr>
            <w:r>
              <w:rPr/>
              <w:t>CGMCC NO.17929</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r>
            <w:r>
              <w:rPr/>
              <w:t>酿酒酵母</w:t>
            </w:r>
            <w:r>
              <w:rPr/>
              <w:t>Saccharomyces cerevisiae</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ed/>
                  </w:checkBox>
                </w:ffData>
              </w:fldChar>
            </w:r>
            <w:r>
              <w:rPr/>
              <w:instrText xml:space="preserve"> FORMCHECKBOX </w:instrText>
            </w:r>
            <w:r>
              <w:rPr/>
              <w:fldChar w:fldCharType="separate"/>
            </w:r>
            <w:bookmarkStart w:id="80" w:name="序列表"/>
            <w:bookmarkStart w:id="81" w:name="__Fieldmark__84_2136440668"/>
            <w:bookmarkStart w:id="82" w:name="__Fieldmark__84_213644066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136440668"/>
            <w:bookmarkStart w:id="84" w:name="__Fieldmark__85_213644066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136440668"/>
            <w:bookmarkStart w:id="93" w:name="__Fieldmark__86_213644066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136440668"/>
            <w:bookmarkStart w:id="95" w:name="__Fieldmark__87_213644066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136440668"/>
            <w:bookmarkStart w:id="97" w:name="__Fieldmark__88_213644066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136440668"/>
            <w:bookmarkStart w:id="125" w:name="__Fieldmark__113_213644066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136440668"/>
            <w:bookmarkStart w:id="127" w:name="__Fieldmark__114_213644066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6"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2"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2"/>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3" w:name="申请人或代理机构签章_签章"/>
            <w:r>
              <w:rPr/>
            </w:r>
            <w:r>
              <w:rPr/>
              <w:fldChar w:fldCharType="separate"/>
            </w:r>
            <w:r>
              <w:rPr/>
            </w:r>
            <w:r>
              <w:rPr/>
              <w:t>成都天汇致远知识产权代理事务所（普通合伙）</w:t>
            </w:r>
            <w:r/>
            <w:r>
              <w:rPr/>
              <w:fldChar w:fldCharType="end"/>
            </w:r>
            <w:r>
              <w:rPr/>
            </w:r>
            <w:bookmarkEnd w:id="143"/>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4" w:name="发明英文名称_Copy_1"/>
            <w:r>
              <w:rPr/>
            </w:r>
            <w:r>
              <w:rPr/>
              <w:fldChar w:fldCharType="separate"/>
            </w:r>
            <w:r>
              <w:rPr/>
              <w:t>     </w:t>
            </w:r>
            <w:r/>
            <w:r>
              <w:rPr/>
              <w:fldChar w:fldCharType="end"/>
            </w:r>
            <w:r>
              <w:rPr/>
            </w:r>
            <w:bookmarkEnd w:id="14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5" w:name="第一发明人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6" w:name="其他发明人1_英文姓名_Copy_1"/>
            <w:r>
              <w:rPr/>
            </w:r>
            <w:r>
              <w:rPr/>
              <w:fldChar w:fldCharType="separate"/>
            </w:r>
            <w:r>
              <w:rPr/>
              <w:t>     </w:t>
            </w:r>
            <w:r/>
            <w:r>
              <w:rPr/>
              <w:fldChar w:fldCharType="end"/>
            </w:r>
            <w:r>
              <w:rPr/>
            </w:r>
            <w:bookmarkEnd w:id="14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7" w:name="其他发明人2_英文姓名_Copy_1"/>
            <w:r>
              <w:rPr/>
            </w:r>
            <w:r>
              <w:rPr/>
              <w:fldChar w:fldCharType="separate"/>
            </w:r>
            <w:r>
              <w:rPr/>
              <w:t>     </w:t>
            </w:r>
            <w:r/>
            <w:r>
              <w:rPr/>
              <w:fldChar w:fldCharType="end"/>
            </w:r>
            <w:r>
              <w:rPr/>
            </w:r>
            <w:bookmarkEnd w:id="14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8" w:name="第一申请人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9" w:name="其他申请人1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50" w:name="申请人英文信息3"/>
            <w:bookmarkStart w:id="151" w:name="申请人英文信息3"/>
            <w:bookmarkEnd w:id="15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2" w:name="其他申请人2_英文名称_Copy_1"/>
            <w:r>
              <w:rPr/>
            </w:r>
            <w:r>
              <w:rPr/>
              <w:fldChar w:fldCharType="separate"/>
            </w:r>
            <w:r>
              <w:rPr/>
              <w:t>     </w:t>
            </w:r>
            <w:r/>
            <w:r>
              <w:rPr/>
              <w:fldChar w:fldCharType="end"/>
            </w:r>
            <w:r>
              <w:rPr/>
            </w:r>
            <w:bookmarkEnd w:id="15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3" w:name="FMR_Mark"/>
      <w:r>
        <w:rPr/>
        <w:t>【发明人】</w:t>
      </w:r>
      <w:bookmarkEnd w:id="153"/>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4"/>
            <w:bookmarkEnd w:id="154"/>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倩</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4_2136440668"/>
            <w:bookmarkStart w:id="156" w:name="__Fieldmark__154_2136440668"/>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5"/>
            <w:bookmarkEnd w:id="157"/>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邝小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6_2136440668"/>
            <w:bookmarkStart w:id="159" w:name="__Fieldmark__156_2136440668"/>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6"/>
            <w:bookmarkEnd w:id="160"/>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鲜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8_2136440668"/>
            <w:bookmarkStart w:id="162" w:name="__Fieldmark__158_2136440668"/>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7"/>
            <w:bookmarkEnd w:id="163"/>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欧阳一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60_2136440668"/>
            <w:bookmarkStart w:id="165" w:name="__Fieldmark__160_2136440668"/>
            <w:bookmarkEnd w:id="165"/>
            <w:r>
              <w:rPr/>
            </w:r>
            <w:r>
              <w:rPr/>
              <w:fldChar w:fldCharType="end"/>
            </w:r>
            <w:r>
              <w:rPr/>
              <w:t>不公布姓名</w:t>
            </w:r>
          </w:p>
        </w:tc>
      </w:tr>
    </w:tbl>
    <w:p>
      <w:pPr>
        <w:pStyle w:val="Normal"/>
        <w:rPr/>
      </w:pPr>
      <w:r>
        <w:rPr/>
      </w:r>
    </w:p>
    <w:p>
      <w:pPr>
        <w:pStyle w:val="Normal"/>
        <w:rPr/>
      </w:pPr>
      <w:r>
        <w:rPr/>
      </w:r>
    </w:p>
    <w:p>
      <w:pPr>
        <w:pStyle w:val="Normal"/>
        <w:rPr/>
      </w:pPr>
      <w:bookmarkStart w:id="166" w:name="FMREInfo_Mark"/>
      <w:r>
        <w:rPr/>
        <w:t>【发明人外文信息】</w:t>
      </w:r>
      <w:bookmarkEnd w:id="16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4"/>
            <w:bookmarkEnd w:id="16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5"/>
            <w:bookmarkEnd w:id="16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6"/>
            <w:bookmarkEnd w:id="16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7"/>
            <w:bookmarkEnd w:id="17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9-09T09:50:00Z</dcterms:modified>
  <cp:revision>730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9-17-37-4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