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糠醛等抑制物耐受酵母工程菌株及其构建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52643301"/>
            <w:bookmarkStart w:id="4" w:name="__Fieldmark__4_24526433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452643301"/>
            <w:bookmarkStart w:id="8" w:name="__Fieldmark__5_24526433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452643301"/>
            <w:bookmarkStart w:id="10" w:name="__Fieldmark__6_24526433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452643301"/>
            <w:bookmarkStart w:id="12" w:name="__Fieldmark__7_2452643301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52643301"/>
            <w:bookmarkStart w:id="14" w:name="__Fieldmark__8_24526433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09T09:49:00Z</dcterms:modified>
  <cp:revision>44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