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花瓣状翻转座椅</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怡霖</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27322182"/>
            <w:bookmarkStart w:id="3" w:name="__Fieldmark__8_32732218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西</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27322182"/>
            <w:bookmarkStart w:id="9" w:name="__Fieldmark__10_32732218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思妤</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27322182"/>
            <w:bookmarkStart w:id="15" w:name="__Fieldmark__12_32732218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419940423044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27322182"/>
            <w:bookmarkStart w:id="26" w:name="__Fieldmark__19_32732218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27322182"/>
            <w:bookmarkStart w:id="40" w:name="__Fieldmark__32_32732218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27322182"/>
            <w:bookmarkStart w:id="52" w:name="__Fieldmark__44_32732218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27322182"/>
            <w:bookmarkStart w:id="64" w:name="__Fieldmark__60_32732218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27322182"/>
            <w:bookmarkStart w:id="75" w:name="__Fieldmark__74_32732218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27322182"/>
            <w:bookmarkStart w:id="77" w:name="__Fieldmark__75_32732218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27322182"/>
            <w:bookmarkStart w:id="79" w:name="__Fieldmark__76_32732218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27322182"/>
            <w:bookmarkStart w:id="106" w:name="__Fieldmark__101_32732218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龚益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27322182"/>
            <w:bookmarkStart w:id="134" w:name="__Fieldmark__136_327322182"/>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邓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27322182"/>
            <w:bookmarkStart w:id="137" w:name="__Fieldmark__138_327322182"/>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谢程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27322182"/>
            <w:bookmarkStart w:id="140" w:name="__Fieldmark__140_327322182"/>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皓</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27322182"/>
            <w:bookmarkStart w:id="143" w:name="__Fieldmark__142_327322182"/>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梁</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327322182"/>
            <w:bookmarkStart w:id="146" w:name="__Fieldmark__144_327322182"/>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7"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蒲思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8" w:name="__Fieldmark__146_327322182"/>
            <w:bookmarkStart w:id="149" w:name="__Fieldmark__146_327322182"/>
            <w:bookmarkEnd w:id="14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0"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江松霖</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1" w:name="__Fieldmark__148_327322182"/>
            <w:bookmarkStart w:id="152" w:name="__Fieldmark__148_327322182"/>
            <w:bookmarkEnd w:id="15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3"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高天</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4" w:name="__Fieldmark__150_327322182"/>
            <w:bookmarkStart w:id="155" w:name="__Fieldmark__150_327322182"/>
            <w:bookmarkEnd w:id="15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1_姓名"/>
                  <w:enabled/>
                  <w:calcOnExit w:val="0"/>
                  <w:statusText w:type="text" w:val="发明人_其他发明人11_姓名"/>
                  <w:textInput>
                    <w:maxLength w:val="64"/>
                  </w:textInput>
                </w:ffData>
              </w:fldChar>
            </w:r>
            <w:r>
              <w:rPr>
                <w:szCs w:val="21"/>
                <w:rFonts w:cs="宋体;SimSun" w:ascii="宋体;SimSun" w:hAnsi="宋体;SimSun"/>
                <w:lang w:val="en-US" w:eastAsia="en-US"/>
              </w:rPr>
              <w:instrText xml:space="preserve"> FORMTEXT </w:instrText>
            </w:r>
            <w:bookmarkStart w:id="156" w:name="发明人_其他发明人11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7" w:name="__Fieldmark__152_327322182"/>
            <w:bookmarkStart w:id="158" w:name="__Fieldmark__152_327322182"/>
            <w:bookmarkEnd w:id="15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9" w:name="FMREInfo_Mark"/>
      <w:r>
        <w:rPr/>
        <w:t>【发明人英文信息】</w:t>
      </w:r>
      <w:bookmarkEnd w:id="15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4"/>
            <w:bookmarkEnd w:id="16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5"/>
            <w:bookmarkEnd w:id="16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2" w:name="发明人英文信息6"/>
            <w:bookmarkEnd w:id="162"/>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3" w:name="发明人英文信息7"/>
            <w:bookmarkEnd w:id="163"/>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4" w:name="发明人英文信息8"/>
            <w:bookmarkEnd w:id="164"/>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5" w:name="发明人英文信息9"/>
            <w:bookmarkEnd w:id="165"/>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6" w:name="发明人英文信息10"/>
            <w:bookmarkEnd w:id="166"/>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7" w:name="发明人英文信息11"/>
            <w:bookmarkEnd w:id="167"/>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8" w:name="发明人英文信息12"/>
            <w:bookmarkEnd w:id="168"/>
            <w:r>
              <w:rPr>
                <w:rFonts w:ascii="宋体;SimSun" w:hAnsi="宋体;SimSun" w:cs="宋体;SimSun"/>
                <w:szCs w:val="21"/>
              </w:rPr>
              <w:t>发明人</w:t>
            </w:r>
            <w:r>
              <w:rPr>
                <w:rFonts w:cs="宋体;SimSun" w:ascii="宋体;SimSun" w:hAnsi="宋体;SimSun"/>
                <w:szCs w:val="21"/>
              </w:rPr>
              <w:t>12</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9"/>
                  <w:enabled/>
                  <w:calcOnExit w:val="0"/>
                  <w:statusText w:type="text" w:val="发明人_其他发明人11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9-11T07:28: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11-15-23-4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