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911152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11152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911152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9111525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9-11T07:2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1-15-23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