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本实用新型公开了花瓣状翻转座椅，包括支撑柱，所述支撑柱的顶部活动安装有坐垫，所述支撑柱的底部焊接有定位板，所述定位板顶部的两侧均贯穿设置有固定螺栓。本实用</w:t>
      </w:r>
      <w:r>
        <w:rPr>
          <w:rFonts w:ascii="宋体;SimSun" w:hAnsi="宋体;SimSun" w:cs="宋体;SimSun"/>
          <w:color w:val="000000"/>
          <w:sz w:val="28"/>
          <w:szCs w:val="28"/>
        </w:rPr>
        <w:t>新型</w:t>
      </w:r>
      <w:r>
        <w:rPr>
          <w:rFonts w:ascii="宋体;SimSun" w:hAnsi="宋体;SimSun" w:cs="宋体;SimSun"/>
          <w:color w:val="000000"/>
          <w:sz w:val="28"/>
          <w:szCs w:val="28"/>
        </w:rPr>
        <w:t>通过支撑柱可对坐垫的底部进行支撑，且四个坐垫通过支撑轴可以张合，坐垫的外形与花瓣相似，在不使用时通过支撑轴的作用可将四个坐垫收缩在一起，不占用地方，不会附着灰尘，而定位板与固定螺栓可对支撑柱的底部进行支撑固定，以便对该座椅进行安装，该座椅在传统的座椅上进行创新</w:t>
      </w:r>
      <w:r>
        <w:rPr>
          <w:color w:val="000000"/>
          <w:sz w:val="28"/>
          <w:szCs w:val="28"/>
        </w:rPr>
        <w:t>，可以张合，使用更加方便，形状似花瓣座椅</w:t>
      </w:r>
      <w:r>
        <w:rPr>
          <w:rFonts w:ascii="宋体;SimSun" w:hAnsi="宋体;SimSun" w:cs="宋体;SimSun"/>
          <w:color w:val="000000"/>
          <w:sz w:val="28"/>
          <w:szCs w:val="28"/>
        </w:rPr>
        <w:t>，解决了一般的公园椅美观度不够，无法对公园添加一抹色彩，在使用结束后无法自行收缩，长时间座椅上会附着大量灰尘的问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2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11T07:2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11-15-23-4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