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351149158"/>
            <w:bookmarkStart w:id="1" w:name="__Fieldmark__0_135114915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花瓣状翻转座椅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911152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9111527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9-11T07:27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11-15-23-4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