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80765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温高盐非均质性油藏双重调驱体系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81853527"/>
            <w:bookmarkStart w:id="2" w:name="__Fieldmark__4_68185352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827009273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81853527"/>
            <w:bookmarkStart w:id="4" w:name="__Fieldmark__10_68185352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81853527"/>
            <w:bookmarkStart w:id="6" w:name="__Fieldmark__16_68185352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81853527"/>
            <w:bookmarkStart w:id="8" w:name="__Fieldmark__17_68185352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color w:val="000000"/>
              </w:rPr>
              <w:t xml:space="preserve">尊敬的审查员：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由于无法保存，请审查员老师见其他证明文件中的陈述书附页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9-16T01:55:00Z</dcterms:modified>
  <cp:revision>18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6-09-50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