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21680011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鼻假体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王本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60033475"/>
            <w:bookmarkStart w:id="2" w:name="__Fieldmark__4_116003347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628018486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60033475"/>
            <w:bookmarkStart w:id="4" w:name="__Fieldmark__10_116003347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60033475"/>
            <w:bookmarkStart w:id="6" w:name="__Fieldmark__16_116003347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60033475"/>
            <w:bookmarkStart w:id="8" w:name="__Fieldmark__17_116003347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楷体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ascii="楷体" w:hAnsi="楷体" w:cs="楷体" w:eastAsia="楷体"/>
                <w:sz w:val="28"/>
                <w:szCs w:val="28"/>
              </w:rPr>
              <w:t>尊敬的审查员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意见陈述书是针对</w:t>
            </w:r>
            <w:r>
              <w:rPr>
                <w:rFonts w:eastAsia="楷体" w:cs="楷体" w:ascii="楷体" w:hAnsi="楷体"/>
                <w:sz w:val="28"/>
                <w:szCs w:val="28"/>
              </w:rPr>
              <w:t>2019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07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03</w:t>
            </w:r>
            <w:r>
              <w:rPr>
                <w:rFonts w:ascii="楷体" w:hAnsi="楷体" w:cs="楷体" w:eastAsia="楷体"/>
                <w:sz w:val="28"/>
                <w:szCs w:val="28"/>
              </w:rPr>
              <w:t>日发出的第二次审查意见通知书作出的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在第一次审查意见通知书中，审查员认为：本申请中“说明书附图中不能看出鼻尖端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的侧面呈三角形，如何避免鼻假体发生偏移”的问题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因此，以下就上述要素进行论证，具体如下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、专利法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6</w:t>
            </w:r>
            <w:r>
              <w:rPr>
                <w:rFonts w:ascii="楷体" w:hAnsi="楷体" w:cs="楷体" w:eastAsia="楷体"/>
                <w:sz w:val="28"/>
                <w:szCs w:val="28"/>
              </w:rPr>
              <w:t>条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款的规定，简单来说，即要求申请发明或者实用新型专利的说明书应该满足清楚、完整和能够实现的三点要求。而针对本申请的申请类型来说，专利法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条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款的规定实用新型的保护客体，即实用新型保护产品的形状和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或构造所提出的改进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、进一步地，审查员认为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在假体植入后，稳固装置主要作为侧方的支撑处于软组织内，相比于假体来说稳固装置较小，不影响术后美观；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过在假体上开设内槽，主要目的是加强该部位的应力，提高鼻假体本体的强度，进而能够在正常使用情况下防止鼻梁端发生变形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综上所述，申请人认为，本申请说明书已针对背景技术中提出的技术问题，给出清楚、完整且能够实现的技术方案，符合专利法第</w:t>
            </w:r>
            <w:r>
              <w:rPr>
                <w:rFonts w:eastAsia="楷体" w:cs="楷体" w:ascii="楷体" w:hAnsi="楷体"/>
                <w:sz w:val="28"/>
                <w:szCs w:val="28"/>
              </w:rPr>
              <w:t>26</w:t>
            </w:r>
            <w:r>
              <w:rPr>
                <w:rFonts w:ascii="楷体" w:hAnsi="楷体" w:cs="楷体" w:eastAsia="楷体"/>
                <w:sz w:val="28"/>
                <w:szCs w:val="28"/>
              </w:rPr>
              <w:t>条第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款的规定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即为申请人针对“第二次审查意见通知书”的具体答复，请继续审查，望早日授权。如果审查员认为本申请仍然存在其他缺陷，烦请再次给予申请人答复机会。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衷心感谢审查员为审查此案付出的辛勤劳动！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此致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敬礼</w:t>
            </w:r>
            <w:r>
              <w:rPr>
                <w:rFonts w:eastAsia="楷体" w:cs="楷体" w:ascii="楷体" w:hAnsi="楷体"/>
                <w:sz w:val="28"/>
                <w:szCs w:val="28"/>
              </w:rPr>
              <w:t>!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9-17T09:2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7-17-24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