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55520954"/>
            <w:bookmarkStart w:id="5" w:name="__Fieldmark__6_135552095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55520954"/>
            <w:bookmarkStart w:id="8" w:name="__Fieldmark__8_135552095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1" w:name="mark_BuZhen"/>
            <w:bookmarkEnd w:id="11"/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2" w:name="mark_BuZhenStart"/>
            <w:bookmarkStart w:id="13" w:name="mark_BuZhenStart"/>
            <w:bookmarkEnd w:id="13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4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5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4"/>
            <w:bookmarkEnd w:id="15"/>
          </w:p>
          <w:p>
            <w:pPr>
              <w:pStyle w:val="Normal"/>
              <w:spacing w:lineRule="auto" w:line="264"/>
              <w:rPr/>
            </w:pPr>
            <w:bookmarkStart w:id="16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7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7"/>
            <w:r>
              <w:rPr>
                <w:rFonts w:ascii="宋体;SimSun" w:hAnsi="宋体;SimSun" w:cs="宋体;SimSun"/>
              </w:rPr>
              <w:t>。</w:t>
            </w:r>
            <w:bookmarkEnd w:id="16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7-01-24T03:20:00Z</dcterms:modified>
  <cp:revision>103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8-08-17-50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