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91383162"/>
            <w:bookmarkStart w:id="1" w:name="__Fieldmark__0_7913831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青蟹养殖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9200988635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18175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181755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18T09:5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18-17-50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