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泡沫钻井液产生装置</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东元</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431895957"/>
            <w:bookmarkStart w:id="3" w:name="__Fieldmark__8_43189595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罗平亚</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431895957"/>
            <w:bookmarkStart w:id="7" w:name="__Fieldmark__10_43189595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游艳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431895957"/>
            <w:bookmarkStart w:id="10" w:name="__Fieldmark__12_43189595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7082919851118627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431895957"/>
            <w:bookmarkStart w:id="20" w:name="__Fieldmark__19_43189595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r>
            <w:r>
              <w:rPr/>
              <w:t>四川瑞都石油工程技术服务有限公司</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91510108MA6CHA3G9J</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32_431895957"/>
            <w:bookmarkStart w:id="35" w:name="__Fieldmark__32_43189595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r>
            <w:r>
              <w:rPr/>
              <w:t>成华区龙潭工业园航</w:t>
            </w:r>
            <w:r>
              <w:rPr/>
              <w:t>天路</w:t>
            </w:r>
            <w:r>
              <w:rPr/>
              <w:t>6</w:t>
            </w:r>
            <w:r>
              <w:rPr/>
              <w:t>号</w:t>
            </w:r>
            <w:r>
              <w:rPr/>
              <w:t>4</w:t>
            </w:r>
            <w:r>
              <w:rPr/>
              <w:t>楼</w:t>
            </w:r>
            <w:r>
              <w:rPr/>
              <w:t>B</w:t>
            </w:r>
            <w:r>
              <w:rPr/>
              <w:t>区</w:t>
            </w:r>
            <w:r>
              <w:rPr/>
              <w:t>408</w:t>
            </w:r>
            <w:r>
              <w:rPr/>
              <w:t>号</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610000</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431895957"/>
            <w:bookmarkStart w:id="48" w:name="__Fieldmark__45_43189595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431895957"/>
            <w:bookmarkStart w:id="62" w:name="__Fieldmark__61_43189595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instrText xml:space="preserve"> FORMTEXT </w:instrText>
            </w:r>
            <w:bookmarkEnd w:id="74"/>
            <w:r>
              <w:rPr/>
            </w:r>
            <w:r>
              <w:rPr/>
              <w:fldChar w:fldCharType="separate"/>
            </w:r>
            <w:r>
              <w:rPr/>
              <w:t>     </w:t>
            </w:r>
            <w:r/>
            <w:r>
              <w:rPr/>
              <w:fldChar w:fldCharType="end"/>
            </w:r>
            <w:r>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431895957"/>
            <w:bookmarkStart w:id="76" w:name="__Fieldmark__77_43189595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431895957"/>
            <w:bookmarkStart w:id="78" w:name="__Fieldmark__78_43189595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431895957"/>
            <w:bookmarkStart w:id="82" w:name="__Fieldmark__84_43189595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431895957"/>
            <w:bookmarkStart w:id="84" w:name="__Fieldmark__85_43189595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431895957"/>
            <w:bookmarkStart w:id="93" w:name="__Fieldmark__86_43189595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431895957"/>
            <w:bookmarkStart w:id="95" w:name="__Fieldmark__87_43189595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431895957"/>
            <w:bookmarkStart w:id="97" w:name="__Fieldmark__88_43189595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431895957"/>
            <w:bookmarkStart w:id="125" w:name="__Fieldmark__113_43189595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431895957"/>
            <w:bookmarkStart w:id="127" w:name="__Fieldmark__114_43189595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0</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群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431895957"/>
            <w:bookmarkStart w:id="154" w:name="__Fieldmark__150_431895957"/>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蔡为立</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431895957"/>
            <w:bookmarkStart w:id="157" w:name="__Fieldmark__152_431895957"/>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张雅博</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431895957"/>
            <w:bookmarkStart w:id="160" w:name="__Fieldmark__154_431895957"/>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涪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431895957"/>
            <w:bookmarkStart w:id="163" w:name="__Fieldmark__156_431895957"/>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9-20T08:43:00Z</dcterms:modified>
  <cp:revision>7298</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9-20-16-43-28</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