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310843992"/>
            <w:bookmarkStart w:id="4" w:name="__Fieldmark__4_1310843992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310843992"/>
            <w:bookmarkStart w:id="8" w:name="__Fieldmark__5_1310843992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310843992"/>
            <w:bookmarkStart w:id="10" w:name="__Fieldmark__6_1310843992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310843992"/>
            <w:bookmarkStart w:id="12" w:name="__Fieldmark__7_1310843992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310843992"/>
            <w:bookmarkStart w:id="14" w:name="__Fieldmark__8_1310843992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6-09-19T03:21:00Z</dcterms:modified>
  <cp:revision>437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5-25-10-34-3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