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13567035"/>
            <w:bookmarkStart w:id="1" w:name="__Fieldmark__0_61356703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bookmarkStart w:id="9" w:name="pic_insert_mark"/>
      <w:bookmarkEnd w:id="9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7-09-27T03:33:00Z</dcterms:modified>
  <cp:revision>2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8-06-11-1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