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公开了一种泡沫消防装置，包括集装箱以及设置在所述集装箱内的泡沫储液罐、液位计、混合器、泡沫液泵和消防泵；所述泡沫储液罐的侧面上连接有液位计；所述泡沫液泵的输入端通过不锈钢管道与所述泡沫储液罐连通；所述泡沫液泵的输出端通过混合器连通与消防泵的输入端连通，所述消防泵的输出端与设置在所述集装箱外部的出口连通。本实用新型的一个技术效果在于利用该泡沫消防装置实现撬装式安装。</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2:19:00Z</dcterms:created>
  <dc:creator>cxf</dc:creator>
  <dc:description/>
  <cp:keywords/>
  <dc:language>en-US</dc:language>
  <cp:lastModifiedBy>Administrator</cp:lastModifiedBy>
  <cp:lastPrinted>2006-12-25T12:14:00Z</cp:lastPrinted>
  <dcterms:modified xsi:type="dcterms:W3CDTF">2019-09-23T02:1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0-19-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