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泡沫消防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轩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81884623"/>
            <w:bookmarkStart w:id="3" w:name="__Fieldmark__8_68188462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黑增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81884623"/>
            <w:bookmarkStart w:id="9" w:name="__Fieldmark__10_68188462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宏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81884623"/>
            <w:bookmarkStart w:id="15" w:name="__Fieldmark__12_68188462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110219740805047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河南绿控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411000337267333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81884623"/>
            <w:bookmarkStart w:id="26" w:name="__Fieldmark__19_68188462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许由路西段龙湖</w:t>
            </w:r>
            <w:r>
              <w:rPr>
                <w:rFonts w:ascii="宋体;SimSun" w:hAnsi="宋体;SimSun" w:cs="宋体;SimSun"/>
                <w:szCs w:val="21"/>
              </w:rPr>
              <w:t>景苑</w:t>
            </w:r>
            <w:r>
              <w:rPr>
                <w:rFonts w:cs="宋体;SimSun" w:ascii="宋体;SimSun" w:hAnsi="宋体;SimSun"/>
                <w:szCs w:val="21"/>
              </w:rPr>
              <w:t>8</w:t>
            </w:r>
            <w:r>
              <w:rPr>
                <w:rFonts w:ascii="宋体;SimSun" w:hAnsi="宋体;SimSun" w:cs="宋体;SimSun"/>
                <w:szCs w:val="21"/>
              </w:rPr>
              <w:t>号楼</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6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6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81884623"/>
            <w:bookmarkStart w:id="40" w:name="__Fieldmark__32_68188462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81884623"/>
            <w:bookmarkStart w:id="52" w:name="__Fieldmark__44_68188462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81884623"/>
            <w:bookmarkStart w:id="64" w:name="__Fieldmark__60_68188462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81884623"/>
            <w:bookmarkStart w:id="75" w:name="__Fieldmark__74_68188462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81884623"/>
            <w:bookmarkStart w:id="77" w:name="__Fieldmark__75_68188462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81884623"/>
            <w:bookmarkStart w:id="79" w:name="__Fieldmark__76_68188462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81884623"/>
            <w:bookmarkStart w:id="106" w:name="__Fieldmark__101_68188462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鲁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681884623"/>
            <w:bookmarkStart w:id="135" w:name="__Fieldmark__138_68188462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臧兴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681884623"/>
            <w:bookmarkStart w:id="138" w:name="__Fieldmark__140_68188462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23T02:25: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10-19-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