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18915374"/>
            <w:bookmarkStart w:id="1" w:name="__Fieldmark__0_37189153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泡沫消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绿控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310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3102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3T02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0-1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