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内窥镜手术器械，包括：插入组件、手持组件和多个功能件；插入组件包括：转轴腔；多个功能腔；第一连接部；手持组件包括：第二连接部；第一引导槽；连接机构，包括连接杆和套设在连接杆外侧能够相对于连接杆滑动的第一连接套；传动机构；多个功能件至少包括第一功能件或</w:t>
      </w:r>
      <w:r>
        <w:rPr/>
        <w:t>/</w:t>
      </w:r>
      <w:r>
        <w:rPr/>
        <w:t>和第二功能件；第一主体能够围绕转轴转动；在一个功能腔与出孔相对时，推柄沿着第一引导槽能够带动连接杆与该功能腔内的功能件相抵、连接机构将功能件的远端顶出第一主体的远端、第一连接套与功能件和连接件分别在远近端方向固定连接。本发明的一个技术效果在于，本发明在手术过程中能够在腹腔内切换手术功能器械，不需要将器械拔出腹腔进行更换。</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1:26:00Z</dcterms:created>
  <dc:creator>cxf</dc:creator>
  <dc:description/>
  <cp:keywords/>
  <dc:language>en-US</dc:language>
  <cp:lastModifiedBy>Administrator</cp:lastModifiedBy>
  <cp:lastPrinted>2006-12-25T12:14:00Z</cp:lastPrinted>
  <dcterms:modified xsi:type="dcterms:W3CDTF">2019-09-23T01:2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09-26-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