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内窥镜手术器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宋勇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99729404"/>
            <w:bookmarkStart w:id="4" w:name="__Fieldmark__4_419972940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4199729404"/>
            <w:bookmarkStart w:id="8" w:name="__Fieldmark__5_419972940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4199729404"/>
            <w:bookmarkStart w:id="10" w:name="__Fieldmark__6_419972940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4199729404"/>
            <w:bookmarkStart w:id="12" w:name="__Fieldmark__7_4199729404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99729404"/>
            <w:bookmarkStart w:id="14" w:name="__Fieldmark__8_419972940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9-23T02:14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0-1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