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内窥镜手术器械</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宋勇</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946099182"/>
            <w:bookmarkStart w:id="3" w:name="__Fieldmark__8_2946099182"/>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秦高平</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946099182"/>
            <w:bookmarkStart w:id="7" w:name="__Fieldmark__10_2946099182"/>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宋君</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946099182"/>
            <w:bookmarkStart w:id="10" w:name="__Fieldmark__12_2946099182"/>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610112197507171017</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宋勇</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610112197507171017</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946099182"/>
            <w:bookmarkStart w:id="20" w:name="__Fieldmark__19_2946099182"/>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碑林区黄雁村友谊</w:t>
            </w:r>
            <w:r>
              <w:rPr/>
              <w:t>西路</w:t>
            </w:r>
            <w:r>
              <w:rPr/>
              <w:t>256</w:t>
            </w:r>
            <w:r>
              <w:rPr/>
              <w:t>号陕西省人民医院肝胆外科</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7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946099182"/>
            <w:bookmarkStart w:id="35" w:name="__Fieldmark__32_2946099182"/>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946099182"/>
            <w:bookmarkStart w:id="48" w:name="__Fieldmark__45_2946099182"/>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946099182"/>
            <w:bookmarkStart w:id="62" w:name="__Fieldmark__61_2946099182"/>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946099182"/>
            <w:bookmarkStart w:id="76" w:name="__Fieldmark__77_2946099182"/>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946099182"/>
            <w:bookmarkStart w:id="78" w:name="__Fieldmark__78_2946099182"/>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946099182"/>
            <w:bookmarkStart w:id="82" w:name="__Fieldmark__84_2946099182"/>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946099182"/>
            <w:bookmarkStart w:id="84" w:name="__Fieldmark__85_2946099182"/>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946099182"/>
            <w:bookmarkStart w:id="93" w:name="__Fieldmark__86_2946099182"/>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946099182"/>
            <w:bookmarkStart w:id="95" w:name="__Fieldmark__87_2946099182"/>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946099182"/>
            <w:bookmarkStart w:id="97" w:name="__Fieldmark__88_2946099182"/>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946099182"/>
            <w:bookmarkStart w:id="125" w:name="__Fieldmark__113_2946099182"/>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946099182"/>
            <w:bookmarkStart w:id="127" w:name="__Fieldmark__114_2946099182"/>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8</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rPr>
              <w:instrText xml:space="preserve"> FORMTEXT </w:instrText>
            </w:r>
            <w:bookmarkStart w:id="135" w:name="文字1_Copy_1"/>
            <w:r>
              <w:rPr>
                <w:kern w:val="0"/>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9</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3</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昊宇</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2946099182"/>
            <w:bookmarkStart w:id="154" w:name="__Fieldmark__150_2946099182"/>
            <w:bookmarkEnd w:id="154"/>
            <w:r>
              <w:rPr/>
            </w:r>
            <w:r>
              <w:rPr/>
              <w:fldChar w:fldCharType="end"/>
            </w:r>
            <w:r>
              <w:rPr/>
              <w:t>不公布姓名</w:t>
            </w:r>
          </w:p>
        </w:tc>
      </w:tr>
    </w:tbl>
    <w:p>
      <w:pPr>
        <w:pStyle w:val="Normal"/>
        <w:rPr/>
      </w:pPr>
      <w:r>
        <w:rPr/>
      </w:r>
    </w:p>
    <w:p>
      <w:pPr>
        <w:pStyle w:val="Normal"/>
        <w:rPr/>
      </w:pPr>
      <w:r>
        <w:rPr/>
      </w:r>
    </w:p>
    <w:p>
      <w:pPr>
        <w:pStyle w:val="Normal"/>
        <w:rPr/>
      </w:pPr>
      <w:bookmarkStart w:id="155" w:name="FMREInfo_Mark"/>
      <w:r>
        <w:rPr/>
        <w:t>【发明人外文信息】</w:t>
      </w:r>
      <w:bookmarkEnd w:id="155"/>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6" w:name="发明人英文信息4"/>
            <w:bookmarkEnd w:id="156"/>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09-23T02:14:00Z</dcterms:modified>
  <cp:revision>730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23-10-12-01</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