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08172636"/>
            <w:bookmarkStart w:id="1" w:name="__Fieldmark__0_220817263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内窥镜手术器械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宋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92310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231013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23T02:1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3-10-12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