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锥形瓶刷</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867325156"/>
            <w:bookmarkStart w:id="3" w:name="__Fieldmark__8_86732515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壹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867325156"/>
            <w:bookmarkStart w:id="9" w:name="__Fieldmark__10_86732515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子涵</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867325156"/>
            <w:bookmarkStart w:id="15" w:name="__Fieldmark__12_86732515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2619691004069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867325156"/>
            <w:bookmarkStart w:id="26" w:name="__Fieldmark__19_86732515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867325156"/>
            <w:bookmarkStart w:id="40" w:name="__Fieldmark__32_86732515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867325156"/>
            <w:bookmarkStart w:id="52" w:name="__Fieldmark__44_86732515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867325156"/>
            <w:bookmarkStart w:id="64" w:name="__Fieldmark__60_86732515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867325156"/>
            <w:bookmarkStart w:id="75" w:name="__Fieldmark__74_86732515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867325156"/>
            <w:bookmarkStart w:id="77" w:name="__Fieldmark__75_86732515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867325156"/>
            <w:bookmarkStart w:id="79" w:name="__Fieldmark__76_86732515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867325156"/>
            <w:bookmarkStart w:id="106" w:name="__Fieldmark__101_86732515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余沁芯</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867325156"/>
            <w:bookmarkStart w:id="135" w:name="__Fieldmark__138_86732515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牛淑慧</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867325156"/>
            <w:bookmarkStart w:id="138" w:name="__Fieldmark__140_867325156"/>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晔</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867325156"/>
            <w:bookmarkStart w:id="141" w:name="__Fieldmark__142_867325156"/>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艺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867325156"/>
            <w:bookmarkStart w:id="144" w:name="__Fieldmark__144_867325156"/>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雨萱</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867325156"/>
            <w:bookmarkStart w:id="147" w:name="__Fieldmark__146_867325156"/>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晓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867325156"/>
            <w:bookmarkStart w:id="150" w:name="__Fieldmark__148_867325156"/>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1" w:name="FMREInfo_Mark"/>
      <w:r>
        <w:rPr/>
        <w:t>【发明人英文信息】</w:t>
      </w:r>
      <w:bookmarkEnd w:id="15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4"/>
            <w:bookmarkEnd w:id="15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5"/>
            <w:bookmarkEnd w:id="15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6"/>
            <w:bookmarkEnd w:id="15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7"/>
            <w:bookmarkEnd w:id="155"/>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8"/>
            <w:bookmarkEnd w:id="156"/>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9"/>
            <w:bookmarkEnd w:id="157"/>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9-23T09:11: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3-17-03-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