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72962308"/>
            <w:bookmarkStart w:id="1" w:name="__Fieldmark__0_17729623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锥形瓶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317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31710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3T09:1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7-03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