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实用新型公开了一种锥形瓶刷，其包括中间轴和上端通过固定环固定在中间轴上的刷杆；中间轴的下端套设在一滑动套内，在滑动套的上端设有一开口，中间轴的下端设有卡块，卡块尺寸大于开口尺寸并小于滑动套的截面尺寸；刷杆的下端与滑动套的底端通过弹力带相连，滑动套上还连接有活动杆，活动杆的两端分别与刷杆和滑动套的上端边缘活动连接；刷杆和弹力带上均设置有刷洗件，滑动套的下端设有一海绵层。该锥形瓶刷结构新颖、简单，可实现对锥形瓶内部全方位彻底清洗的问题，且成本低，操作便捷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0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23T09:0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3-17-03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