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小儿俯卧位床垫</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高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13739775"/>
            <w:bookmarkStart w:id="3" w:name="__Fieldmark__8_71373977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鲁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13739775"/>
            <w:bookmarkStart w:id="9" w:name="__Fieldmark__10_71373977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芦惠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13739775"/>
            <w:bookmarkStart w:id="15" w:name="__Fieldmark__12_71373977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8197510231028</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第一人民医院（乌鲁木齐儿童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15W</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13739775"/>
            <w:bookmarkStart w:id="26" w:name="__Fieldmark__19_71373977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健</w:t>
            </w:r>
            <w:r>
              <w:rPr>
                <w:rFonts w:ascii="宋体;SimSun" w:hAnsi="宋体;SimSun" w:cs="宋体;SimSun"/>
                <w:szCs w:val="21"/>
              </w:rPr>
              <w:t>康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13739775"/>
            <w:bookmarkStart w:id="40" w:name="__Fieldmark__32_71373977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13739775"/>
            <w:bookmarkStart w:id="52" w:name="__Fieldmark__44_71373977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13739775"/>
            <w:bookmarkStart w:id="64" w:name="__Fieldmark__60_71373977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13739775"/>
            <w:bookmarkStart w:id="75" w:name="__Fieldmark__74_71373977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13739775"/>
            <w:bookmarkStart w:id="77" w:name="__Fieldmark__75_71373977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13739775"/>
            <w:bookmarkStart w:id="79" w:name="__Fieldmark__76_71373977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13739775"/>
            <w:bookmarkStart w:id="106" w:name="__Fieldmark__101_71373977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艾力菲热•艾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713739775"/>
            <w:bookmarkStart w:id="135" w:name="__Fieldmark__138_713739775"/>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孙丹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713739775"/>
            <w:bookmarkStart w:id="138" w:name="__Fieldmark__140_713739775"/>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9-23T09:35: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7-20-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