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" w:hAnsi="楷体" w:cs="楷体" w:eastAsia="楷体"/>
        </w:rPr>
        <w:t>本实用新型公开了一种小儿俯卧位床垫，其包括垫体、用于支撑头部避免颊部受压的支撑部，以及起约束作用的绑带；支撑部包括间隔设置的垫枕，且位于上方的垫枕呈月牙状；绑带为多条，分别用于约束小臂、腰部和腿部的活动；垫体上还设置有一对托垫，两个托垫之间间隔有设定距离；托垫包括设置在垫体上的气囊，气囊的一侧设有用于充放气的气嘴；气囊内填充有气体时，呈两侧凸起中部内凹的弯弧结构；气囊上交错分布有若干个竖直通道，且气囊上还设置有与竖直通道相连通的横向通道；气囊的上表面配合设置有软垫，软垫内填充有乳胶碎料。该小儿俯卧位床垫结构简单，利于小儿快速形成并保持正确体位，提高护士工作效率，提高小儿舒适度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2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9-23T09:2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9-23-17-20-5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