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611432216"/>
            <w:bookmarkStart w:id="1" w:name="__Fieldmark__0_161143221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小儿俯卧位床垫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第一人民医院（乌鲁木齐儿童医院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923173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9231734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9-23T09:3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3-17-20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