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本实用新型公开了一种改良式小儿下肢皮肤牵引带，其包括蛋托海绵，蛋托海绵的凹凸面与皮肤相接触；连接带，连接带的一端与蛋托海绵相接，另一端与一板件可拆卸连接，且板件上设置有外牵拉结构；夹板，夹板与蛋托海绵的外部平整面抵触接触；弹力绑带，缠绕夹板，起固定作用，使夹板夹紧下肢，蛋托海绵的凹凸面与皮肤紧密接触。该改良式小儿下肢皮肤牵引带制造简单，成本低，性价比高，在牵引过程中既能达到有效的治疗效果，又能有效避患儿皮肤损伤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9:42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19-09-23T09:42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9-23-17-42-14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