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813207846"/>
            <w:bookmarkStart w:id="1" w:name="__Fieldmark__0_81320784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改良式小儿下肢皮肤牵引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乌鲁木齐市第一人民医院（乌鲁木齐儿童医院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923174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9231745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9-23T09:45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23-17-42-1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