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改良式小儿下肢皮肤牵引带</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马燕</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117444372"/>
            <w:bookmarkStart w:id="3" w:name="__Fieldmark__8_3117444372"/>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段如云</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117444372"/>
            <w:bookmarkStart w:id="9" w:name="__Fieldmark__10_3117444372"/>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马琪玲</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117444372"/>
            <w:bookmarkStart w:id="15" w:name="__Fieldmark__12_3117444372"/>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50121198207100821</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乌鲁木齐市第一人民医院（乌鲁木齐儿童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650100457630715W</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117444372"/>
            <w:bookmarkStart w:id="26" w:name="__Fieldmark__19_3117444372"/>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健</w:t>
            </w:r>
            <w:r>
              <w:rPr>
                <w:rFonts w:ascii="宋体;SimSun" w:hAnsi="宋体;SimSun" w:cs="宋体;SimSun"/>
                <w:szCs w:val="21"/>
              </w:rPr>
              <w:t>康路</w:t>
            </w:r>
            <w:r>
              <w:rPr>
                <w:rFonts w:cs="宋体;SimSun" w:ascii="宋体;SimSun" w:hAnsi="宋体;SimSun"/>
                <w:szCs w:val="21"/>
              </w:rPr>
              <w:t>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830002</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117444372"/>
            <w:bookmarkStart w:id="40" w:name="__Fieldmark__32_3117444372"/>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117444372"/>
            <w:bookmarkStart w:id="52" w:name="__Fieldmark__44_3117444372"/>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117444372"/>
            <w:bookmarkStart w:id="64" w:name="__Fieldmark__60_3117444372"/>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117444372"/>
            <w:bookmarkStart w:id="75" w:name="__Fieldmark__74_3117444372"/>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117444372"/>
            <w:bookmarkStart w:id="77" w:name="__Fieldmark__75_3117444372"/>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117444372"/>
            <w:bookmarkStart w:id="79" w:name="__Fieldmark__76_3117444372"/>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117444372"/>
            <w:bookmarkStart w:id="106" w:name="__Fieldmark__101_3117444372"/>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3</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丹君</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117444372"/>
            <w:bookmarkStart w:id="135" w:name="__Fieldmark__138_3117444372"/>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程晶</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3117444372"/>
            <w:bookmarkStart w:id="138" w:name="__Fieldmark__140_3117444372"/>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姚瑞翔</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3117444372"/>
            <w:bookmarkStart w:id="141" w:name="__Fieldmark__142_3117444372"/>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2" w:name="FMREInfo_Mark"/>
      <w:r>
        <w:rPr/>
        <w:t>【发明人英文信息】</w:t>
      </w:r>
      <w:bookmarkEnd w:id="142"/>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3" w:name="发明人英文信息4"/>
            <w:bookmarkEnd w:id="143"/>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4" w:name="发明人英文信息5"/>
            <w:bookmarkEnd w:id="144"/>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6"/>
            <w:bookmarkEnd w:id="145"/>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09-23T09:46:00Z</dcterms:modified>
  <cp:revision>9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9-23-17-42-1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