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甜瓜培植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82737042"/>
            <w:bookmarkStart w:id="3" w:name="__Fieldmark__8_408273704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82737042"/>
            <w:bookmarkStart w:id="7" w:name="__Fieldmark__10_408273704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82737042"/>
            <w:bookmarkStart w:id="10" w:name="__Fieldmark__12_408273704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7121981092303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大庆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600414464737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82737042"/>
            <w:bookmarkStart w:id="20" w:name="__Fieldmark__19_408273704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产业开发区兴</w:t>
            </w:r>
            <w:r>
              <w:rPr/>
              <w:t>化街</w:t>
            </w:r>
            <w:r>
              <w:rPr/>
              <w:t>8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3316</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82737042"/>
            <w:bookmarkStart w:id="35" w:name="__Fieldmark__32_408273704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82737042"/>
            <w:bookmarkStart w:id="48" w:name="__Fieldmark__45_408273704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82737042"/>
            <w:bookmarkStart w:id="62" w:name="__Fieldmark__61_408273704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82737042"/>
            <w:bookmarkStart w:id="76" w:name="__Fieldmark__77_408273704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82737042"/>
            <w:bookmarkStart w:id="78" w:name="__Fieldmark__78_408273704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82737042"/>
            <w:bookmarkStart w:id="82" w:name="__Fieldmark__84_408273704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82737042"/>
            <w:bookmarkStart w:id="84" w:name="__Fieldmark__85_408273704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82737042"/>
            <w:bookmarkStart w:id="93" w:name="__Fieldmark__86_408273704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82737042"/>
            <w:bookmarkStart w:id="95" w:name="__Fieldmark__87_408273704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82737042"/>
            <w:bookmarkStart w:id="97" w:name="__Fieldmark__88_408273704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82737042"/>
            <w:bookmarkStart w:id="125" w:name="__Fieldmark__113_408273704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82737042"/>
            <w:bookmarkStart w:id="127" w:name="__Fieldmark__114_408273704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24T01:56: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53-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