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79735172"/>
            <w:bookmarkStart w:id="1" w:name="__Fieldmark__0_10797351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甜瓜培植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4095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4095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4T01:5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4-09-53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