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甜瓜培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03773523"/>
            <w:bookmarkStart w:id="4" w:name="__Fieldmark__4_250377352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503773523"/>
            <w:bookmarkStart w:id="8" w:name="__Fieldmark__5_250377352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503773523"/>
            <w:bookmarkStart w:id="10" w:name="__Fieldmark__6_250377352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503773523"/>
            <w:bookmarkStart w:id="12" w:name="__Fieldmark__7_2503773523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03773523"/>
            <w:bookmarkStart w:id="14" w:name="__Fieldmark__8_250377352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24T01:56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4-09-5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