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用于甜瓜的培植系统及培植方法</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王迪</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819639914"/>
            <w:bookmarkStart w:id="3" w:name="__Fieldmark__8_819639914"/>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t>     </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819639914"/>
            <w:bookmarkStart w:id="7" w:name="__Fieldmark__10_819639914"/>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t>     </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819639914"/>
            <w:bookmarkStart w:id="10" w:name="__Fieldmark__12_819639914"/>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230712198109230313</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黑龙江省农业科学院大庆分院</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2306004144647370</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819639914"/>
            <w:bookmarkStart w:id="20" w:name="__Fieldmark__19_819639914"/>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高新技术产业开发区兴</w:t>
            </w:r>
            <w:r>
              <w:rPr/>
              <w:t>化街</w:t>
            </w:r>
            <w:r>
              <w:rPr/>
              <w:t>84</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163316</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     </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819639914"/>
            <w:bookmarkStart w:id="35" w:name="__Fieldmark__32_819639914"/>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819639914"/>
            <w:bookmarkStart w:id="48" w:name="__Fieldmark__45_819639914"/>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819639914"/>
            <w:bookmarkStart w:id="62" w:name="__Fieldmark__61_819639914"/>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陆岩</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18826.8</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7763797</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819639914"/>
            <w:bookmarkStart w:id="76" w:name="__Fieldmark__77_819639914"/>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819639914"/>
            <w:bookmarkStart w:id="78" w:name="__Fieldmark__78_819639914"/>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819639914"/>
            <w:bookmarkStart w:id="82" w:name="__Fieldmark__84_819639914"/>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819639914"/>
            <w:bookmarkStart w:id="84" w:name="__Fieldmark__85_819639914"/>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819639914"/>
            <w:bookmarkStart w:id="93" w:name="__Fieldmark__86_819639914"/>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819639914"/>
            <w:bookmarkStart w:id="95" w:name="__Fieldmark__87_819639914"/>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819639914"/>
            <w:bookmarkStart w:id="97" w:name="__Fieldmark__88_819639914"/>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819639914"/>
            <w:bookmarkStart w:id="125" w:name="__Fieldmark__113_819639914"/>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819639914"/>
            <w:bookmarkStart w:id="127" w:name="__Fieldmark__114_819639914"/>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4</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19</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09</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24</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S Mincho">
    <w:altName w:val="ＭＳ 明朝"/>
    <w:charset w:val="80"/>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Administrator</cp:lastModifiedBy>
  <cp:lastPrinted>2009-11-27T17:26:00Z</cp:lastPrinted>
  <dcterms:modified xsi:type="dcterms:W3CDTF">2019-09-24T01:52:00Z</dcterms:modified>
  <cp:revision>7301</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9-24-09-46-44</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