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涉及甜瓜植株栽培技术领域，特别涉及一种用于甜瓜的培植系统及培植方法，旨在能够有效防治甜瓜白粉病，所述培植系统，包括：培植室、环境温度传感器、环境温度调节装置、控制装置和喷雾系统，所述环境温度传感器用于获取所述培植室内的环境温度；所述环境温度调节装置能够对所述培植室内的环境温度进行调节；所述控制装置用于从所述环境温度传感器获取环境温度信息，并根据所述环境温度信息来控制所述环境温度调节装置，以将培植室内的环境温度调节至预设范围以内。本申请的培植系统，通过提升环境温度以降低白粉病病菌的活性能够有效实现甜瓜白粉病的灭杀控制，并且在不影响甜瓜生长的情况下有效地降低白粉病对甜瓜的不利影响。</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1:47:00Z</dcterms:created>
  <dc:creator>wcy</dc:creator>
  <dc:description/>
  <cp:keywords/>
  <dc:language>en-US</dc:language>
  <cp:lastModifiedBy>Administrator</cp:lastModifiedBy>
  <dcterms:modified xsi:type="dcterms:W3CDTF">2019-09-24T0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4-09-46-44</vt:lpwstr>
  </property>
  <property fmtid="{D5CDD505-2E9C-101B-9397-08002B2CF9AE}" pid="3" name="isSipo">
    <vt:lpwstr>true</vt:lpwstr>
  </property>
</Properties>
</file>