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227814096"/>
            <w:bookmarkStart w:id="1" w:name="__Fieldmark__0_322781409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甜瓜的培植系统及培植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大庆分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924095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240951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9-24T01:5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4-09-46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