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甜瓜的培植系统及培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大庆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271862527"/>
            <w:bookmarkStart w:id="4" w:name="__Fieldmark__4_127186252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271862527"/>
            <w:bookmarkStart w:id="8" w:name="__Fieldmark__5_127186252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271862527"/>
            <w:bookmarkStart w:id="10" w:name="__Fieldmark__6_127186252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271862527"/>
            <w:bookmarkStart w:id="12" w:name="__Fieldmark__7_127186252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271862527"/>
            <w:bookmarkStart w:id="14" w:name="__Fieldmark__8_127186252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9-24T01:5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4-09-4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