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653838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电源防雷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北斗星云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893037538"/>
            <w:bookmarkStart w:id="5" w:name="__Fieldmark__6_89303753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893037538"/>
            <w:bookmarkStart w:id="8" w:name="__Fieldmark__8_89303753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918013873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或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电源防雷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电源防雷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9-24T02:11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4-10-09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