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快速单细胞悬液制备器，其特征在于，包括带盖容器和搅拌装置，所述盖和所述容器为分体结构；所述搅拌装置包括搅拌头和搅拌棒，所述搅拌棒为螺旋结构，所述搅拌棒穿过所述盖上的圆孔与所述搅拌头插接；所述制备器还包括环形过滤网，所述环形过滤网可拆卸地插接在所述盖底部插槽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快速单细胞悬液制备器，其特征在于，所述环形过滤网为</w:t>
      </w:r>
      <w:r>
        <w:rPr/>
        <w:t>40~200</w:t>
      </w:r>
      <w:r>
        <w:rPr/>
        <w:t>目的不锈钢滤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快速单细胞悬液制备器，其特征在于，所述制备器还包括升降装置，所述升降装置上安装有所述搅拌头，所述升降装置用于调整所述搅拌棒在所述容器内的深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32:00Z</dcterms:created>
  <dc:creator>wcy</dc:creator>
  <dc:description/>
  <cp:keywords/>
  <dc:language>en-US</dc:language>
  <cp:lastModifiedBy>Administrator</cp:lastModifiedBy>
  <dcterms:modified xsi:type="dcterms:W3CDTF">2019-09-25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5-16-32-18</vt:lpwstr>
  </property>
  <property fmtid="{D5CDD505-2E9C-101B-9397-08002B2CF9AE}" pid="3" name="isSipo">
    <vt:lpwstr>true</vt:lpwstr>
  </property>
</Properties>
</file>