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</w:t>
      </w:r>
      <w:r>
        <w:rPr/>
        <w:t>一种快速单细胞悬液制备器</w:t>
      </w:r>
      <w:r>
        <w:rPr/>
        <w:t>，包括</w:t>
      </w:r>
      <w:r>
        <w:rPr/>
        <w:t>带盖容器和搅拌装置，所述盖和所述容器为分体结构；所述搅拌装置包括搅拌头和搅拌棒，所述搅拌棒为螺旋结构，所述搅拌棒穿过所述盖上的圆孔与所述搅拌头插接；所述制备器还包括环形过滤网，所述环形过滤网可拆卸地插接在所述盖底部插槽内</w:t>
      </w:r>
      <w:r>
        <w:rPr/>
        <w:t>。本</w:t>
      </w:r>
      <w:r>
        <w:rPr/>
        <w:t>实用新型的制备器结构简单，可在短时间内高效处理微量或大量细胞样本，产率较高，最大限度地保持细胞原有特性，并且在最大程度上减少处理过程对样本地损耗和对细胞地损伤。此外，该制备器经清洗和灭菌后可反复使用，可大大降低使用成本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5T08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32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