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快速单细胞悬液制备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彭西</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40572481"/>
            <w:bookmarkStart w:id="3" w:name="__Fieldmark__8_184057248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于正强</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40572481"/>
            <w:bookmarkStart w:id="9" w:name="__Fieldmark__10_184057248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佳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40572481"/>
            <w:bookmarkStart w:id="15" w:name="__Fieldmark__12_184057248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92319730103662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扬克斯生物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1TUKT3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40572481"/>
            <w:bookmarkStart w:id="26" w:name="__Fieldmark__19_184057248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益州大道</w:t>
            </w:r>
            <w:r>
              <w:rPr>
                <w:rFonts w:ascii="宋体;SimSun" w:hAnsi="宋体;SimSun" w:cs="宋体;SimSun"/>
                <w:szCs w:val="21"/>
              </w:rPr>
              <w:t>中段</w:t>
            </w:r>
            <w:r>
              <w:rPr>
                <w:rFonts w:cs="宋体;SimSun" w:ascii="宋体;SimSun" w:hAnsi="宋体;SimSun"/>
                <w:szCs w:val="21"/>
              </w:rPr>
              <w:t>722</w:t>
            </w:r>
            <w:r>
              <w:rPr>
                <w:rFonts w:ascii="宋体;SimSun" w:hAnsi="宋体;SimSun" w:cs="宋体;SimSun"/>
                <w:szCs w:val="21"/>
              </w:rPr>
              <w:t>号</w:t>
            </w:r>
            <w:r>
              <w:rPr>
                <w:rFonts w:cs="宋体;SimSun" w:ascii="宋体;SimSun" w:hAnsi="宋体;SimSun"/>
                <w:szCs w:val="21"/>
              </w:rPr>
              <w:t>4</w:t>
            </w:r>
            <w:r>
              <w:rPr>
                <w:rFonts w:ascii="宋体;SimSun" w:hAnsi="宋体;SimSun" w:cs="宋体;SimSun"/>
                <w:szCs w:val="21"/>
              </w:rPr>
              <w:t>栋</w:t>
            </w:r>
            <w:r>
              <w:rPr>
                <w:rFonts w:cs="宋体;SimSun" w:ascii="宋体;SimSun" w:hAnsi="宋体;SimSun"/>
                <w:szCs w:val="21"/>
              </w:rPr>
              <w:t>14</w:t>
            </w:r>
            <w:r>
              <w:rPr>
                <w:rFonts w:ascii="宋体;SimSun" w:hAnsi="宋体;SimSun" w:cs="宋体;SimSun"/>
                <w:szCs w:val="21"/>
              </w:rPr>
              <w:t>楼</w:t>
            </w:r>
            <w:r>
              <w:rPr>
                <w:rFonts w:cs="宋体;SimSun" w:ascii="宋体;SimSun" w:hAnsi="宋体;SimSun"/>
                <w:szCs w:val="21"/>
              </w:rPr>
              <w:t>140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40572481"/>
            <w:bookmarkStart w:id="40" w:name="__Fieldmark__32_184057248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40572481"/>
            <w:bookmarkStart w:id="52" w:name="__Fieldmark__44_184057248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40572481"/>
            <w:bookmarkStart w:id="64" w:name="__Fieldmark__60_184057248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40572481"/>
            <w:bookmarkStart w:id="75" w:name="__Fieldmark__74_184057248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40572481"/>
            <w:bookmarkStart w:id="77" w:name="__Fieldmark__75_184057248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40572481"/>
            <w:bookmarkStart w:id="79" w:name="__Fieldmark__76_184057248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40572481"/>
            <w:bookmarkStart w:id="106" w:name="__Fieldmark__101_184057248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9-25T08:40: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5-16-32-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