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33762238"/>
            <w:bookmarkStart w:id="1" w:name="__Fieldmark__0_41337622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快速单细胞悬液制备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扬克斯生物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516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39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5T08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3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