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925163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51633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925163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925163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9-25T08:3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32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