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超小型低噪声混频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22141595"/>
            <w:bookmarkStart w:id="3" w:name="__Fieldmark__8_31221415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22141595"/>
            <w:bookmarkStart w:id="9" w:name="__Fieldmark__10_31221415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22141595"/>
            <w:bookmarkStart w:id="15" w:name="__Fieldmark__12_31221415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111977020105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宏源赫兹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1X0H90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22141595"/>
            <w:bookmarkStart w:id="26" w:name="__Fieldmark__19_31221415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西区百</w:t>
            </w:r>
            <w:r>
              <w:rPr>
                <w:rFonts w:ascii="宋体;SimSun" w:hAnsi="宋体;SimSun" w:cs="宋体;SimSun"/>
                <w:szCs w:val="21"/>
              </w:rPr>
              <w:t>草路</w:t>
            </w:r>
            <w:r>
              <w:rPr>
                <w:rFonts w:cs="宋体;SimSun" w:ascii="宋体;SimSun" w:hAnsi="宋体;SimSun"/>
                <w:szCs w:val="21"/>
              </w:rPr>
              <w:t>100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981099336</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22141595"/>
            <w:bookmarkStart w:id="40" w:name="__Fieldmark__32_31221415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22141595"/>
            <w:bookmarkStart w:id="52" w:name="__Fieldmark__44_31221415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22141595"/>
            <w:bookmarkStart w:id="64" w:name="__Fieldmark__60_31221415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22141595"/>
            <w:bookmarkStart w:id="75" w:name="__Fieldmark__74_31221415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22141595"/>
            <w:bookmarkStart w:id="77" w:name="__Fieldmark__75_31221415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22141595"/>
            <w:bookmarkStart w:id="79" w:name="__Fieldmark__76_31221415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22141595"/>
            <w:bookmarkStart w:id="106" w:name="__Fieldmark__101_31221415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5T08:47: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6-44-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