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15576896"/>
            <w:bookmarkStart w:id="1" w:name="__Fieldmark__0_29155768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超小型低噪声混频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宏源赫兹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5164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51647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5T08:4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44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