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925164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251645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925164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9251645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0925164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9251645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0925164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9251645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9-25T08:4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5-16-44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