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超小型低噪声混频器，包括壳体、混频电路、限幅电路、螺纹接口和中频滤波电路，所述壳体一侧的内壁上设有限幅电路，且限幅电路一侧的壳体内壁上设有低噪声放大电路，并且低噪声放大电路下方的壳体内壁上设有中频滤波电路，所述中频滤波电路一侧的壳体内壁上设有混频电路，且混频电路下方的壳体内部安装有集热板，并且壳体的底部设有等间距的散热网孔，散热网孔的内部皆设有阻隔结构，所述壳体表面的中心位置处刻画有图绘，且图绘外侧的壳体表面设有等间距的定位销。本实用新型不仅延长了混频器的使用寿命，避免了混频器使用时壳体内部的元件出现被侵蚀的现象，而且避免了混频器使用时出现断裂的现象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4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5T08:4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44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