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925165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51653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925165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251653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925165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9251653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925165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9251653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25T08:5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5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