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21641963"/>
            <w:bookmarkStart w:id="1" w:name="__Fieldmark__0_35216419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小型化集成锁相源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市宏源赫兹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5165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51655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5T08:5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5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