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小型化集成锁相源，包括壳体、腔壁、隔板、低通滤波器和连接结构，所述壳体顶端的一侧固定有腔壁，且腔壁一侧的内壁上固定有隔板，所述隔板一侧的腔壁内部设置有第一腔体，且隔板远离第一腔体一侧的腔壁内部设置有第二腔体，所述第一腔体的内部安装有鉴相器，且鉴相器上方的第二腔体内部安装有压控振荡器，并且压控振荡器的一侧固定有低通滤波器，所述腔壁一侧的壳体顶端安装有单片机，所述腔壁的上方设置有盖体。本实用新型不仅提高了壳体和盖体分离时的便捷性，避免了谐振效应带来的自激现象且有利于微波信号的发出，而且提高了锁相源使用时的微波传输性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5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5T08:5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52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