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小型化集成锁相源</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唐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589445502"/>
            <w:bookmarkStart w:id="3" w:name="__Fieldmark__8_258944550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589445502"/>
            <w:bookmarkStart w:id="9" w:name="__Fieldmark__10_258944550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589445502"/>
            <w:bookmarkStart w:id="15" w:name="__Fieldmark__12_258944550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31119770201053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市宏源赫兹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MA61X0H90K</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589445502"/>
            <w:bookmarkStart w:id="26" w:name="__Fieldmark__19_258944550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西区百</w:t>
            </w:r>
            <w:r>
              <w:rPr>
                <w:rFonts w:ascii="宋体;SimSun" w:hAnsi="宋体;SimSun" w:cs="宋体;SimSun"/>
                <w:szCs w:val="21"/>
              </w:rPr>
              <w:t>草路</w:t>
            </w:r>
            <w:r>
              <w:rPr>
                <w:rFonts w:cs="宋体;SimSun" w:ascii="宋体;SimSun" w:hAnsi="宋体;SimSun"/>
                <w:szCs w:val="21"/>
              </w:rPr>
              <w:t>100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17</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981099336</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589445502"/>
            <w:bookmarkStart w:id="40" w:name="__Fieldmark__32_258944550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589445502"/>
            <w:bookmarkStart w:id="52" w:name="__Fieldmark__44_258944550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589445502"/>
            <w:bookmarkStart w:id="64" w:name="__Fieldmark__60_258944550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589445502"/>
            <w:bookmarkStart w:id="75" w:name="__Fieldmark__74_258944550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589445502"/>
            <w:bookmarkStart w:id="77" w:name="__Fieldmark__75_258944550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589445502"/>
            <w:bookmarkStart w:id="79" w:name="__Fieldmark__76_258944550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589445502"/>
            <w:bookmarkStart w:id="106" w:name="__Fieldmark__101_258944550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9-25T08:55: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5-16-52-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