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41999669"/>
            <w:bookmarkStart w:id="1" w:name="__Fieldmark__0_7419996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化老年人护理用拐杖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7144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71443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7T06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7-14-3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