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能化老年人护理用拐杖</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洪勤</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75122640"/>
            <w:bookmarkStart w:id="3" w:name="__Fieldmark__8_8751226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阳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75122640"/>
            <w:bookmarkStart w:id="9" w:name="__Fieldmark__10_8751226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行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75122640"/>
            <w:bookmarkStart w:id="15" w:name="__Fieldmark__12_8751226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101101964060186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75122640"/>
            <w:bookmarkStart w:id="26" w:name="__Fieldmark__19_8751226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泉驿区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106</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75122640"/>
            <w:bookmarkStart w:id="40" w:name="__Fieldmark__32_8751226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75122640"/>
            <w:bookmarkStart w:id="52" w:name="__Fieldmark__44_8751226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75122640"/>
            <w:bookmarkStart w:id="64" w:name="__Fieldmark__60_8751226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75122640"/>
            <w:bookmarkStart w:id="75" w:name="__Fieldmark__74_8751226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75122640"/>
            <w:bookmarkStart w:id="77" w:name="__Fieldmark__75_8751226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75122640"/>
            <w:bookmarkStart w:id="79" w:name="__Fieldmark__76_8751226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75122640"/>
            <w:bookmarkStart w:id="106" w:name="__Fieldmark__101_8751226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875122640"/>
            <w:bookmarkStart w:id="135" w:name="__Fieldmark__138_87512264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庄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875122640"/>
            <w:bookmarkStart w:id="138" w:name="__Fieldmark__140_87512264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7T06:44: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7-14-36-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