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</w:tabs>
        <w:rPr/>
      </w:pPr>
      <w:r>
        <w:rPr>
          <w:rFonts w:ascii="宋体;SimSun" w:hAnsi="宋体;SimSun" w:cs="宋体;SimSun"/>
          <w:sz w:val="28"/>
        </w:rPr>
        <w:t>本实用新型公开了一种智能化老年人护理用拐杖，包括底座、上杆体、手柄、下杆体和连动座，所述底座底端的中心位置处固定有连动座，且连动座的外壁上皆设有支脚，并且支脚底部的中心位置处皆设有防滑结构，所述底座顶端的中心位置处固定有下杆体，且下杆体的顶部设有上杆体，并且上杆体底部的中心位置处设有升降通槽，所述升降通槽上方的上杆体内部设有动力腔体，且动力腔体内部的底端设有</w:t>
      </w:r>
      <w:r>
        <w:rPr>
          <w:rFonts w:cs="宋体;SimSun" w:ascii="宋体;SimSun" w:hAnsi="宋体;SimSun"/>
          <w:sz w:val="28"/>
        </w:rPr>
        <w:t>GPS</w:t>
      </w:r>
      <w:r>
        <w:rPr>
          <w:rFonts w:ascii="宋体;SimSun" w:hAnsi="宋体;SimSun" w:cs="宋体;SimSun"/>
          <w:sz w:val="28"/>
        </w:rPr>
        <w:t>定位器，并且</w:t>
      </w:r>
      <w:r>
        <w:rPr>
          <w:rFonts w:cs="宋体;SimSun" w:ascii="宋体;SimSun" w:hAnsi="宋体;SimSun"/>
          <w:sz w:val="28"/>
        </w:rPr>
        <w:t>GPS</w:t>
      </w:r>
      <w:r>
        <w:rPr>
          <w:rFonts w:ascii="宋体;SimSun" w:hAnsi="宋体;SimSun" w:cs="宋体;SimSun"/>
          <w:sz w:val="28"/>
        </w:rPr>
        <w:t>定位器上方的动力腔体内壁上设有单片机。本实用新型不仅提高了拐杖使用时的稳定性，提高了拐杖的适用范围，而且提高了拐杖使用时的安全性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06:36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19-09-27T06:36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9-27-14-36-01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