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用于菜籽粕提取植酸的连续提取浸出器</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魏冰</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4140190767"/>
            <w:bookmarkStart w:id="3" w:name="__Fieldmark__8_4140190767"/>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邱立明</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4140190767"/>
            <w:bookmarkStart w:id="9" w:name="__Fieldmark__10_4140190767"/>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孟橘</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4140190767"/>
            <w:bookmarkStart w:id="15" w:name="__Fieldmark__12_4140190767"/>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610111197412180010</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中粮工科（西安）国际工程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lang w:val="en-US" w:eastAsia="en-US"/>
              </w:rPr>
              <w:instrText xml:space="preserve"> FORMTEXT </w:instrText>
            </w:r>
            <w:bookmarkStart w:id="24" w:name="第一申请人_个人身份证号或组织机构代码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91610104435231561T</w:t>
            </w:r>
            <w:r>
              <w:rPr>
                <w:rFonts w:cs="宋体;SimSun" w:ascii="宋体;SimSun" w:hAnsi="宋体;SimSun"/>
                <w:szCs w:val="21"/>
                <w:lang w:val="en-US" w:eastAsia="en-US"/>
              </w:rPr>
            </w:r>
            <w:r>
              <w:rPr>
                <w:szCs w:val="21"/>
                <w:rFonts w:ascii="宋体;SimSun" w:hAnsi="宋体;SimSun" w:cs="宋体;SimSun"/>
                <w:lang w:val="en-US" w:eastAsia="en-US"/>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4140190767"/>
            <w:bookmarkStart w:id="26" w:name="__Fieldmark__19_4140190767"/>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lang w:val="en-US" w:eastAsia="en-US"/>
              </w:rPr>
              <w:instrText xml:space="preserve"> FORMTEXT </w:instrText>
            </w:r>
            <w:bookmarkStart w:id="31" w:name="第一申请人_城区乡街道门牌号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莲湖区劳</w:t>
            </w:r>
            <w:r>
              <w:rPr>
                <w:rFonts w:ascii="宋体;SimSun" w:hAnsi="宋体;SimSun" w:cs="宋体;SimSun"/>
                <w:szCs w:val="21"/>
                <w:lang w:val="en-US" w:eastAsia="en-US"/>
              </w:rPr>
              <w:t>动路</w:t>
            </w:r>
            <w:r>
              <w:rPr>
                <w:rFonts w:cs="宋体;SimSun" w:ascii="宋体;SimSun" w:hAnsi="宋体;SimSun"/>
                <w:szCs w:val="21"/>
                <w:lang w:val="en-US" w:eastAsia="en-US"/>
              </w:rPr>
              <w:t>118</w:t>
            </w:r>
            <w:r>
              <w:rPr>
                <w:rFonts w:ascii="宋体;SimSun" w:hAnsi="宋体;SimSun" w:cs="宋体;SimSun"/>
                <w:szCs w:val="21"/>
                <w:lang w:val="en-US" w:eastAsia="en-US"/>
              </w:rPr>
              <w:t>号</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710082</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lang w:val="en-US" w:eastAsia="en-US"/>
              </w:rPr>
              <w:instrText xml:space="preserve"> FORMTEXT </w:instrText>
            </w:r>
            <w:bookmarkStart w:id="33" w:name="第一申请人_电话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15353658229</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4140190767"/>
            <w:bookmarkStart w:id="40" w:name="__Fieldmark__32_4140190767"/>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4140190767"/>
            <w:bookmarkStart w:id="52" w:name="__Fieldmark__44_4140190767"/>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4140190767"/>
            <w:bookmarkStart w:id="64" w:name="__Fieldmark__60_4140190767"/>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陆岩</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18826.8</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4140190767"/>
            <w:bookmarkStart w:id="75" w:name="__Fieldmark__74_4140190767"/>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4140190767"/>
            <w:bookmarkStart w:id="77" w:name="__Fieldmark__75_4140190767"/>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4140190767"/>
            <w:bookmarkStart w:id="79" w:name="__Fieldmark__76_4140190767"/>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4140190767"/>
            <w:bookmarkStart w:id="106" w:name="__Fieldmark__101_4140190767"/>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10</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cs="宋体;SimSun" w:ascii="宋体;SimSun" w:hAnsi="宋体;SimSun"/>
                <w:kern w:val="0"/>
                <w:szCs w:val="21"/>
              </w:rPr>
              <w:t>2.</w:t>
            </w:r>
            <w:r>
              <w:fldChar w:fldCharType="begin">
                <w:ffData>
                  <w:name w:val="附加文件清单_文件名称2"/>
                  <w:enabled/>
                  <w:calcOnExit w:val="0"/>
                  <w:statusText w:type="text" w:val="附加文件清单_附加文件2_文件名称"/>
                  <w:textInput/>
                </w:ffData>
              </w:fldChar>
            </w:r>
            <w:r>
              <w:rPr>
                <w:kern w:val="0"/>
                <w:szCs w:val="21"/>
                <w:rFonts w:cs="宋体;SimSun" w:ascii="宋体;SimSun" w:hAnsi="宋体;SimSun"/>
                <w:lang w:val="en-US" w:eastAsia="en-US"/>
              </w:rPr>
              <w:instrText xml:space="preserve"> FORMTEXT </w:instrText>
            </w:r>
            <w:bookmarkStart w:id="119" w:name="附加文件清单_文件名称2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其他证明文件</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9"/>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2"/>
                  <w:enabled/>
                  <w:calcOnExit w:val="0"/>
                  <w:statusText w:type="text" w:val="附加文件清单_附加文件2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20"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20"/>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1"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1"/>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3" w:name="全体申请人或专利代理机构签章"/>
            <w:bookmarkEnd w:id="123"/>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9</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29</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4"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5"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6"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7"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7"/>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8"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9"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9"/>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30" w:name="申请人英文信息3"/>
            <w:bookmarkStart w:id="131" w:name="申请人英文信息3"/>
            <w:bookmarkEnd w:id="131"/>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2"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2"/>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09-29T02:31:00Z</dcterms:modified>
  <cp:revision>9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9-29-10-30-4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