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0929113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291132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0929113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9291132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0929113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9291132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0929113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9291132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9-29T03:3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9-11-30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