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滚筒式牛肉卤制烘干一体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4610583"/>
            <w:bookmarkStart w:id="3" w:name="__Fieldmark__8_20461058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沁芯</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4610583"/>
            <w:bookmarkStart w:id="9" w:name="__Fieldmark__10_20461058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子涵</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4610583"/>
            <w:bookmarkStart w:id="15" w:name="__Fieldmark__12_20461058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619691004069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4610583"/>
            <w:bookmarkStart w:id="26" w:name="__Fieldmark__19_20461058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4610583"/>
            <w:bookmarkStart w:id="40" w:name="__Fieldmark__32_20461058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4610583"/>
            <w:bookmarkStart w:id="52" w:name="__Fieldmark__44_20461058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4610583"/>
            <w:bookmarkStart w:id="64" w:name="__Fieldmark__60_20461058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4610583"/>
            <w:bookmarkStart w:id="75" w:name="__Fieldmark__74_20461058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4610583"/>
            <w:bookmarkStart w:id="77" w:name="__Fieldmark__75_20461058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4610583"/>
            <w:bookmarkStart w:id="79" w:name="__Fieldmark__76_20461058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4610583"/>
            <w:bookmarkStart w:id="106" w:name="__Fieldmark__101_20461058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壹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04610583"/>
            <w:bookmarkStart w:id="134" w:name="__Fieldmark__136_20461058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牛淑慧</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04610583"/>
            <w:bookmarkStart w:id="137" w:name="__Fieldmark__138_20461058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晔</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04610583"/>
            <w:bookmarkStart w:id="140" w:name="__Fieldmark__140_204610583"/>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艺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04610583"/>
            <w:bookmarkStart w:id="143" w:name="__Fieldmark__142_204610583"/>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雨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204610583"/>
            <w:bookmarkStart w:id="146" w:name="__Fieldmark__144_204610583"/>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晓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204610583"/>
            <w:bookmarkStart w:id="149" w:name="__Fieldmark__146_204610583"/>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0" w:name="FMREInfo_Mark"/>
      <w:r>
        <w:rPr/>
        <w:t>【发明人英文信息】</w:t>
      </w:r>
      <w:bookmarkEnd w:id="15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4"/>
            <w:bookmarkEnd w:id="15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5"/>
            <w:bookmarkEnd w:id="15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6"/>
            <w:bookmarkEnd w:id="15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7"/>
            <w:bookmarkEnd w:id="15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8"/>
            <w:bookmarkEnd w:id="15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9"/>
            <w:bookmarkEnd w:id="15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29T03:35: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9-11-30-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