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11727961"/>
            <w:bookmarkStart w:id="1" w:name="__Fieldmark__0_14117279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滚筒式牛肉卤制烘干一体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9113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91134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9T03:3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9-11-30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