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改进型儿童静脉输液固定板，其包括固定板和折叠板，固定板上设置有固定装置，折叠板与固定板之间设置有阻尼合页；固定板呈中空结构，固定板的上端面板设有开口，折叠板位于开口处，并通过阻尼合页与上端面板连接，固定板的高度大于折叠板的宽度；固定板的下端面板上设有内凹结构，内凹结构的下表面设有勾面层；固定装置包括固定带和位于固定带两侧的连接带，固定带为透气棉布，连接带上设置有与勾面层相配合的毛绒面，固定板的上端面板和侧板上均间隔设置有通气孔。该改进型儿童静脉输液固定板结构新颖，可有效对手部进行固定，通用性强；且便于携带移动使用，指部位置可活动，防止在长时间输液中造成隐形水肿的现象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0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9T06:0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9-14-06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