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28269468"/>
            <w:bookmarkStart w:id="1" w:name="__Fieldmark__0_24282694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改进型儿童静脉输液固定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（乌鲁木齐儿童医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914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9141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9T06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9-14-06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