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改进型儿童静脉输液固定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孟晓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74547502"/>
            <w:bookmarkStart w:id="3" w:name="__Fieldmark__8_107454750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宝琴</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74547502"/>
            <w:bookmarkStart w:id="9" w:name="__Fieldmark__10_107454750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74547502"/>
            <w:bookmarkStart w:id="15" w:name="__Fieldmark__12_107454750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21976101712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一人民医院（乌鲁木齐儿童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15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74547502"/>
            <w:bookmarkStart w:id="26" w:name="__Fieldmark__19_107454750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健</w:t>
            </w:r>
            <w:r>
              <w:rPr>
                <w:rFonts w:ascii="宋体;SimSun" w:hAnsi="宋体;SimSun" w:cs="宋体;SimSun"/>
                <w:szCs w:val="21"/>
              </w:rPr>
              <w:t>康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74547502"/>
            <w:bookmarkStart w:id="40" w:name="__Fieldmark__32_107454750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74547502"/>
            <w:bookmarkStart w:id="52" w:name="__Fieldmark__44_107454750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74547502"/>
            <w:bookmarkStart w:id="64" w:name="__Fieldmark__60_107454750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74547502"/>
            <w:bookmarkStart w:id="75" w:name="__Fieldmark__74_107454750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74547502"/>
            <w:bookmarkStart w:id="77" w:name="__Fieldmark__75_107454750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74547502"/>
            <w:bookmarkStart w:id="79" w:name="__Fieldmark__76_107454750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74547502"/>
            <w:bookmarkStart w:id="106" w:name="__Fieldmark__101_107454750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074547502"/>
            <w:bookmarkStart w:id="135" w:name="__Fieldmark__138_107454750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慕新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074547502"/>
            <w:bookmarkStart w:id="138" w:name="__Fieldmark__140_107454750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074547502"/>
            <w:bookmarkStart w:id="141" w:name="__Fieldmark__142_107454750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9T06:12:00Z</dcterms:modified>
  <cp:revision>10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9-14-06-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