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抑尘斗</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天红</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186184023"/>
            <w:bookmarkStart w:id="3" w:name="__Fieldmark__8_218618402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阳洋</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186184023"/>
            <w:bookmarkStart w:id="9" w:name="__Fieldmark__10_218618402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诚</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186184023"/>
            <w:bookmarkStart w:id="15" w:name="__Fieldmark__12_218618402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209231988042724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马天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320923198804272410</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186184023"/>
            <w:bookmarkStart w:id="26" w:name="__Fieldmark__19_218618402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滨湖区溪南</w:t>
            </w:r>
            <w:r>
              <w:rPr>
                <w:rFonts w:ascii="宋体;SimSun" w:hAnsi="宋体;SimSun" w:cs="宋体;SimSun"/>
                <w:szCs w:val="21"/>
                <w:lang w:val="en-US" w:eastAsia="en-US"/>
              </w:rPr>
              <w:t>新村</w:t>
            </w:r>
            <w:r>
              <w:rPr>
                <w:rFonts w:cs="宋体;SimSun" w:ascii="宋体;SimSun" w:hAnsi="宋体;SimSun"/>
                <w:szCs w:val="21"/>
                <w:lang w:val="en-US" w:eastAsia="en-US"/>
              </w:rPr>
              <w:t>433</w:t>
            </w:r>
            <w:r>
              <w:rPr>
                <w:rFonts w:ascii="宋体;SimSun" w:hAnsi="宋体;SimSun" w:cs="宋体;SimSun"/>
                <w:szCs w:val="21"/>
                <w:lang w:val="en-US" w:eastAsia="en-US"/>
              </w:rPr>
              <w:t>号</w:t>
            </w:r>
            <w:r>
              <w:rPr>
                <w:rFonts w:cs="宋体;SimSun" w:ascii="宋体;SimSun" w:hAnsi="宋体;SimSun"/>
                <w:szCs w:val="21"/>
                <w:lang w:val="en-US" w:eastAsia="en-US"/>
              </w:rPr>
              <w:t>401</w:t>
            </w:r>
            <w:r>
              <w:rPr>
                <w:rFonts w:ascii="宋体;SimSun" w:hAnsi="宋体;SimSun" w:cs="宋体;SimSun"/>
                <w:szCs w:val="21"/>
                <w:lang w:val="en-US" w:eastAsia="en-US"/>
              </w:rPr>
              <w:t>室</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2141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186184023"/>
            <w:bookmarkStart w:id="40" w:name="__Fieldmark__32_218618402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186184023"/>
            <w:bookmarkStart w:id="52" w:name="__Fieldmark__44_218618402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186184023"/>
            <w:bookmarkStart w:id="64" w:name="__Fieldmark__60_218618402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186184023"/>
            <w:bookmarkStart w:id="75" w:name="__Fieldmark__74_218618402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186184023"/>
            <w:bookmarkStart w:id="77" w:name="__Fieldmark__75_218618402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186184023"/>
            <w:bookmarkStart w:id="79" w:name="__Fieldmark__76_218618402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186184023"/>
            <w:bookmarkStart w:id="106" w:name="__Fieldmark__101_218618402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4</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08T06:28:00Z</dcterms:modified>
  <cp:revision>9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08-14-27-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