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29679001"/>
            <w:bookmarkStart w:id="1" w:name="__Fieldmark__0_252967900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7-09-27T03:33:00Z</dcterms:modified>
  <cp:revision>2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