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08140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081409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08T06:0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8-14-0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