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密封隔离型注油嘴装置和冷却塔</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黑增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39509459"/>
            <w:bookmarkStart w:id="3" w:name="__Fieldmark__8_15395094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轩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39509459"/>
            <w:bookmarkStart w:id="9" w:name="__Fieldmark__10_15395094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宏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39509459"/>
            <w:bookmarkStart w:id="15" w:name="__Fieldmark__12_15395094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0231981090925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河南绿控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41100033726733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39509459"/>
            <w:bookmarkStart w:id="26" w:name="__Fieldmark__19_15395094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许由路西段龙湖</w:t>
            </w:r>
            <w:r>
              <w:rPr>
                <w:rFonts w:ascii="宋体;SimSun" w:hAnsi="宋体;SimSun" w:cs="宋体;SimSun"/>
                <w:szCs w:val="21"/>
              </w:rPr>
              <w:t>景苑</w:t>
            </w: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39509459"/>
            <w:bookmarkStart w:id="40" w:name="__Fieldmark__32_15395094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39509459"/>
            <w:bookmarkStart w:id="52" w:name="__Fieldmark__44_15395094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39509459"/>
            <w:bookmarkStart w:id="64" w:name="__Fieldmark__60_15395094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39509459"/>
            <w:bookmarkStart w:id="75" w:name="__Fieldmark__74_15395094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39509459"/>
            <w:bookmarkStart w:id="77" w:name="__Fieldmark__75_15395094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39509459"/>
            <w:bookmarkStart w:id="79" w:name="__Fieldmark__76_15395094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39509459"/>
            <w:bookmarkStart w:id="106" w:name="__Fieldmark__101_15395094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539509459"/>
            <w:bookmarkStart w:id="134" w:name="__Fieldmark__136_153950945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兴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539509459"/>
            <w:bookmarkStart w:id="137" w:name="__Fieldmark__138_153950945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08T06:14: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07-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