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密封隔离型注油嘴装置和冷却塔。其中密封隔离型注油嘴装置包括延长管以及分别设置在所述延长管两端的连接头和注油嘴，所述连接头被配置为与冷却塔内风机的风扇轴套连通，能够导通润滑脂；所述注油嘴被配置为位于冷却塔的外侧且设置在冷却塔的塔壁上。本实用新型</w:t>
      </w:r>
      <w:r>
        <w:rPr/>
        <w:t>的一个技术效果在于</w:t>
      </w:r>
      <w:r>
        <w:rPr/>
        <w:t>，使用本实用新型后，操作人员不需要进入冷却塔内部操作，在冷却塔的外部添加润滑脂即可。</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07:00Z</dcterms:created>
  <dc:creator>cxf</dc:creator>
  <dc:description/>
  <cp:keywords/>
  <dc:language>en-US</dc:language>
  <cp:lastModifiedBy>Administrator</cp:lastModifiedBy>
  <cp:lastPrinted>2006-12-25T12:14:00Z</cp:lastPrinted>
  <dcterms:modified xsi:type="dcterms:W3CDTF">2019-10-08T06:0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07-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