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42695642"/>
            <w:bookmarkStart w:id="1" w:name="__Fieldmark__0_34426956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密封隔离型注油嘴装置和冷却塔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绿控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0814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81413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08T06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0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