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表贴式温度监测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鹏飞</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37968923"/>
            <w:bookmarkStart w:id="3" w:name="__Fieldmark__8_2737968923"/>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鹏</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37968923"/>
            <w:bookmarkStart w:id="9" w:name="__Fieldmark__10_2737968923"/>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37968923"/>
            <w:bookmarkStart w:id="15" w:name="__Fieldmark__12_2737968923"/>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32119870414525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深圳市银河风云网络系统股份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440300697142227K</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37968923"/>
            <w:bookmarkStart w:id="26" w:name="__Fieldmark__19_2737968923"/>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南山区高新技术产业园北区高新北</w:t>
            </w:r>
            <w:r>
              <w:rPr>
                <w:rFonts w:ascii="宋体;SimSun" w:hAnsi="宋体;SimSun" w:cs="宋体;SimSun"/>
                <w:szCs w:val="21"/>
              </w:rPr>
              <w:t>六道</w:t>
            </w:r>
            <w:r>
              <w:rPr>
                <w:rFonts w:cs="宋体;SimSun" w:ascii="宋体;SimSun" w:hAnsi="宋体;SimSun"/>
                <w:szCs w:val="21"/>
              </w:rPr>
              <w:t>25</w:t>
            </w:r>
            <w:r>
              <w:rPr>
                <w:rFonts w:ascii="宋体;SimSun" w:hAnsi="宋体;SimSun" w:cs="宋体;SimSun"/>
                <w:szCs w:val="21"/>
              </w:rPr>
              <w:t>号银河风云大厦四楼</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8055</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37968923"/>
            <w:bookmarkStart w:id="40" w:name="__Fieldmark__32_2737968923"/>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37968923"/>
            <w:bookmarkStart w:id="52" w:name="__Fieldmark__44_2737968923"/>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37968923"/>
            <w:bookmarkStart w:id="64" w:name="__Fieldmark__60_2737968923"/>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陆岩</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18826.8</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7763797</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37968923"/>
            <w:bookmarkStart w:id="75" w:name="__Fieldmark__74_2737968923"/>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37968923"/>
            <w:bookmarkStart w:id="77" w:name="__Fieldmark__75_2737968923"/>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37968923"/>
            <w:bookmarkStart w:id="79" w:name="__Fieldmark__76_2737968923"/>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37968923"/>
            <w:bookmarkStart w:id="106" w:name="__Fieldmark__101_2737968923"/>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1</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4"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5" w:name="附加文件清单"/>
            <w:bookmarkStart w:id="116" w:name="marks15_附加文件清单"/>
            <w:r>
              <w:rPr>
                <w:rFonts w:ascii="宋体;SimSun" w:hAnsi="宋体;SimSun" w:cs="宋体;SimSun"/>
                <w:kern w:val="0"/>
                <w:szCs w:val="21"/>
              </w:rPr>
              <w:t>附加文件清单</w:t>
            </w:r>
            <w:bookmarkEnd w:id="115"/>
            <w:bookmarkEnd w:id="116"/>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7"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7"/>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8"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8"/>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19"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19"/>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0" w:name="全体申请人或专利代理机构签章"/>
            <w:bookmarkEnd w:id="120"/>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19</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10</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szCs w:val="21"/>
              </w:rPr>
              <w:t>08</w:t>
            </w:r>
            <w:r>
              <w:rPr>
                <w:rFonts w:eastAsia="MS Mincho;ＭＳ 明朝" w:cs="MS Mincho;ＭＳ 明朝" w:ascii="MS Mincho;ＭＳ 明朝" w:hAnsi="MS Mincho;ＭＳ 明朝"/>
                <w:szCs w:val="21"/>
              </w:rPr>
            </w:r>
            <w:r>
              <w:rPr>
                <w:szCs w:val="21"/>
                <w:rFonts w:eastAsia="MS Mincho;ＭＳ 明朝" w:cs="MS Mincho;ＭＳ 明朝" w:ascii="MS Mincho;ＭＳ 明朝" w:hAnsi="MS Mincho;ＭＳ 明朝"/>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2"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2"/>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3"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4"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5"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6"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6"/>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7"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8" w:name="申请人英文信息3"/>
            <w:bookmarkStart w:id="129" w:name="申请人英文信息3"/>
            <w:bookmarkEnd w:id="129"/>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0"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0"/>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19-10-08T06:52:00Z</dcterms:modified>
  <cp:revision>9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8-14-48-13</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