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2683338643"/>
            <w:bookmarkStart w:id="1" w:name="__Fieldmark__0_2683338643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表贴式温度监测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深圳市银河风云网络系统股份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1910081452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0814522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10-08T06:52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8-14-48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