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层内自生</w:t>
            </w:r>
            <w:r>
              <w:rPr>
                <w:rFonts w:cs="宋体;SimSun" w:ascii="宋体;SimSun" w:hAnsi="宋体;SimSun"/>
                <w:szCs w:val="21"/>
                <w:vertAlign w:val="subscript"/>
              </w:rPr>
              <w:t>C</w:t>
            </w:r>
            <w:r>
              <w:rPr>
                <w:rFonts w:cs="宋体;SimSun" w:ascii="宋体;SimSun" w:hAnsi="宋体;SimSun"/>
                <w:szCs w:val="21"/>
              </w:rPr>
              <w:t>O2</w:t>
            </w:r>
            <w:r>
              <w:rPr>
                <w:rFonts w:ascii="宋体;SimSun" w:hAnsi="宋体;SimSun" w:cs="宋体;SimSun"/>
                <w:szCs w:val="21"/>
              </w:rPr>
              <w:t>生气剂体系优选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汤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51861426"/>
            <w:bookmarkStart w:id="3" w:name="__Fieldmark__8_265186142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崔轶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51861426"/>
            <w:bookmarkStart w:id="9" w:name="__Fieldmark__10_265186142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汪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51861426"/>
            <w:bookmarkStart w:id="15" w:name="__Fieldmark__12_265186142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281975100114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51861426"/>
            <w:bookmarkStart w:id="26" w:name="__Fieldmark__19_265186142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208452957</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51861426"/>
            <w:bookmarkStart w:id="40" w:name="__Fieldmark__32_265186142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51861426"/>
            <w:bookmarkStart w:id="52" w:name="__Fieldmark__44_265186142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51861426"/>
            <w:bookmarkStart w:id="64" w:name="__Fieldmark__60_265186142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51861426"/>
            <w:bookmarkStart w:id="75" w:name="__Fieldmark__74_265186142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51861426"/>
            <w:bookmarkStart w:id="77" w:name="__Fieldmark__75_265186142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51861426"/>
            <w:bookmarkStart w:id="79" w:name="__Fieldmark__76_265186142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51861426"/>
            <w:bookmarkStart w:id="106" w:name="__Fieldmark__101_265186142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09" w:name="附加文件清单"/>
            <w:bookmarkStart w:id="110" w:name="marks15_附加文件清单"/>
            <w:r>
              <w:rPr>
                <w:rFonts w:ascii="宋体;SimSun" w:hAnsi="宋体;SimSun" w:cs="宋体;SimSun"/>
                <w:kern w:val="0"/>
                <w:szCs w:val="21"/>
              </w:rPr>
              <w:t>附加文件清单</w:t>
            </w:r>
            <w:bookmarkEnd w:id="109"/>
            <w:bookmarkEnd w:id="11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1" w:name="全体申请人或专利代理机构签章"/>
            <w:bookmarkEnd w:id="11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2" w:name="全体申请人或专利代理机构签章"/>
            <w:bookmarkEnd w:id="11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1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1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1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1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1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1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1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19" w:name="申请人英文信息3"/>
            <w:bookmarkStart w:id="120" w:name="申请人英文信息3"/>
            <w:bookmarkEnd w:id="1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22" w:name="FMR_Mark"/>
      <w:r>
        <w:rPr/>
        <w:t>【发明人】</w:t>
      </w:r>
      <w:bookmarkEnd w:id="12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2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吉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2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24" w:name="__Fieldmark__121_2651861426"/>
            <w:bookmarkStart w:id="125" w:name="__Fieldmark__121_2651861426"/>
            <w:bookmarkEnd w:id="12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26" w:name="FMREInfo_Mark"/>
      <w:r>
        <w:rPr/>
        <w:t>【发明人英文信息】</w:t>
      </w:r>
      <w:bookmarkEnd w:id="12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27" w:name="发明人英文信息4"/>
            <w:bookmarkEnd w:id="12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09T02:48:00Z</dcterms:modified>
  <cp:revision>10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09-10-48-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