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伊丽莎白圈，其特征在于，包括弹性可折叠圈体，所述弹性可折叠圈体一端连接松紧带，所述松紧带上设有绳子；所述弹性可折叠圈体另一端连接至少一个固定套环，所述固定套环外部包覆有软塑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伊丽莎白圈，其特征在于，所述弹性可折叠圈体为橡胶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伊丽莎白圈，其特征在于，所述固定套环的数量为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新型伊丽莎白圈，其特征在于，所述</w:t>
      </w:r>
      <w:r>
        <w:rPr/>
        <w:t>4</w:t>
      </w:r>
      <w:r>
        <w:rPr/>
        <w:t>个固定套环的直径依次增大</w:t>
      </w:r>
      <w:r>
        <w:rPr/>
        <w:t>2mm~2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~4</w:t>
      </w:r>
      <w:r>
        <w:rPr/>
        <w:t>任意一项所述的一种新型伊丽莎白圈，其特征在于，所述新型伊丽莎白圈还包括多个磁铁环，所述磁铁环的数量和大小与所述固定套环相匹配，每个所述磁铁环都包括两个半圆弧磁条，所述两个半圆弧磁条一端通过转轴连接，另一端通过可开合磁扣连接；所述磁铁环套在所述固定套环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23:00Z</dcterms:created>
  <dc:creator>wcy</dc:creator>
  <dc:description/>
  <cp:keywords/>
  <dc:language>en-US</dc:language>
  <cp:lastModifiedBy>Administrator</cp:lastModifiedBy>
  <dcterms:modified xsi:type="dcterms:W3CDTF">2019-10-09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4-21-20</vt:lpwstr>
  </property>
  <property fmtid="{D5CDD505-2E9C-101B-9397-08002B2CF9AE}" pid="3" name="isSipo">
    <vt:lpwstr>true</vt:lpwstr>
  </property>
</Properties>
</file>