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伊丽莎白圈</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袁中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98006385"/>
            <w:bookmarkStart w:id="3" w:name="__Fieldmark__8_299800638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泾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98006385"/>
            <w:bookmarkStart w:id="9" w:name="__Fieldmark__10_299800638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尹立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98006385"/>
            <w:bookmarkStart w:id="15" w:name="__Fieldmark__12_299800638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0119940622003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98006385"/>
            <w:bookmarkStart w:id="26" w:name="__Fieldmark__19_299800638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98006385"/>
            <w:bookmarkStart w:id="40" w:name="__Fieldmark__32_299800638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98006385"/>
            <w:bookmarkStart w:id="52" w:name="__Fieldmark__44_299800638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98006385"/>
            <w:bookmarkStart w:id="64" w:name="__Fieldmark__60_299800638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98006385"/>
            <w:bookmarkStart w:id="75" w:name="__Fieldmark__74_299800638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98006385"/>
            <w:bookmarkStart w:id="77" w:name="__Fieldmark__75_299800638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98006385"/>
            <w:bookmarkStart w:id="79" w:name="__Fieldmark__76_299800638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98006385"/>
            <w:bookmarkStart w:id="106" w:name="__Fieldmark__101_299800638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998006385"/>
            <w:bookmarkStart w:id="134" w:name="__Fieldmark__136_299800638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苟玉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998006385"/>
            <w:bookmarkStart w:id="137" w:name="__Fieldmark__138_299800638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09T06:28: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09-14-21-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