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09142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091424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09142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091424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09T06:2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09-14-21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