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60734225"/>
            <w:bookmarkStart w:id="1" w:name="__Fieldmark__0_416073422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伊丽莎白圈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09142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091428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09T06:2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09-14-21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