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_GB2312" w:hAnsi="楷体_GB2312" w:cs="宋体;SimSun"/>
        </w:rPr>
        <w:t>本实用新型提供一种</w:t>
      </w:r>
      <w:r>
        <w:rPr/>
        <w:t>新型伊丽莎白圈。</w:t>
      </w:r>
      <w:r>
        <w:rPr/>
        <w:t>包括</w:t>
      </w:r>
      <w:r>
        <w:rPr/>
        <w:t>弹性可折叠圈体，所述弹性可折叠圈体一端连接松紧带，所述松紧带上设有绳子；所述弹性可折叠圈体另一端连接至少一个固定套环，所述固定套环外部包覆有软塑料</w:t>
      </w:r>
      <w:r>
        <w:rPr>
          <w:szCs w:val="24"/>
        </w:rPr>
        <w:t>。</w:t>
      </w:r>
      <w:r>
        <w:rPr>
          <w:rFonts w:ascii="宋体;SimSun" w:hAnsi="宋体;SimSun" w:cs="宋体;SimSun"/>
        </w:rPr>
        <w:t>本实用新型通过设置</w:t>
      </w:r>
      <w:r>
        <w:rPr/>
        <w:t>弹性可折叠圈体，可以根据宠物或待实验动物体型自由调整圈体的长短；通过设置至少</w:t>
      </w:r>
      <w:r>
        <w:rPr/>
        <w:t>1</w:t>
      </w:r>
      <w:r>
        <w:rPr/>
        <w:t>个固定套环来适应颈围不同的宠物和待实验动物（小鼠或大鼠），并利于控制力量不同的待实验动物（小鼠或大鼠），保证手术者的操作安全；通过设置带有绳子的松紧带可以用于小鼠处死过程，减少小鼠的痛苦。总之，本实用新型功能强大，既可以作为普通宠物的项圈，又可以作为实验动物的辅助用具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2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09T06:2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9-14-21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