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厌氧无菌操作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玉衡</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59774225"/>
            <w:bookmarkStart w:id="3" w:name="__Fieldmark__8_14597742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兰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59774225"/>
            <w:bookmarkStart w:id="9" w:name="__Fieldmark__10_14597742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59774225"/>
            <w:bookmarkStart w:id="15" w:name="__Fieldmark__12_14597742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231981052203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59774225"/>
            <w:bookmarkStart w:id="26" w:name="__Fieldmark__19_14597742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59774225"/>
            <w:bookmarkStart w:id="40" w:name="__Fieldmark__32_14597742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59774225"/>
            <w:bookmarkStart w:id="52" w:name="__Fieldmark__44_14597742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59774225"/>
            <w:bookmarkStart w:id="64" w:name="__Fieldmark__60_14597742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59774225"/>
            <w:bookmarkStart w:id="75" w:name="__Fieldmark__74_14597742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59774225"/>
            <w:bookmarkStart w:id="77" w:name="__Fieldmark__75_14597742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59774225"/>
            <w:bookmarkStart w:id="79" w:name="__Fieldmark__76_14597742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59774225"/>
            <w:bookmarkStart w:id="106" w:name="__Fieldmark__101_14597742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459774225"/>
            <w:bookmarkStart w:id="134" w:name="__Fieldmark__136_145977422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0T07:28: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0-15-21-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