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厌氧无菌操作箱，其包括箱体、操作口和操作手套；操作面板上设有一抽气口，用于外接真空泵或吸尘器；箱体的上端设有真空表、进气阀门，以及磁力出气阀门；操作面板的四侧均通过扣手与箱体卡扣相接，且在操作面板上还环设有一圈密封条；操作手套为双层结构，且操作手套的内层与外层通过间隔分布的弹性连接带连接，弹性连接带上设置有通气孔；外层上位于指部处设置有加厚层，内层与外层的开口端连接处设置有充放气口，箱体内设置有用于杀菌的紫外灯和用于干燥的硅胶干燥剂盒。该厌氧无菌操作箱通过对其结构布局的有效设计，密封性能好，可满足厌氧菌接种、厌氧培养基制备等一系列厌氧操作，且操作便捷有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2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0T07:2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0-15-21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