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厌氧无菌操作箱，包括箱体、位于箱体操作面板上的操作口，以及密封连接在操作口上的操作手套；其特征在于：所述操作面板上设有一抽气口，用于外接真空泵或吸尘器，抽取箱体内的空气；所述箱体的上端设有用于显示箱体内压力的真空表、用于外接氮气瓶的进气阀门，以及磁力出气阀门；</w:t>
      </w:r>
    </w:p>
    <w:p>
      <w:pPr>
        <w:pStyle w:val="Style16"/>
        <w:rPr/>
      </w:pPr>
      <w:r>
        <w:rPr/>
        <w:t>所述操作面板的四侧均通过扣手与箱体卡扣相接，且在操作面板上还环设有一圈密封条；所述操作手套为双层结构，且操作手套的内层与外层通过间隔分布的弹性连接带连接，所述弹性连接带上设置有通气孔；所述外层上位于指部处设置有加厚层，所述内层与外层的开口端连接处设置有充放气口，所述箱体内设置有用于杀菌的紫外灯和用于干燥的硅胶干燥剂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箱体的正面边缘向内扩展有挡片，所述挡片上环设有一圈与所述密封条相配合的凹槽；将所述操作面板安装在箱体上时，所述密封条置于所述凹槽内，且所述凹槽的深度小于所述密封条的高度，在所述挡片上还设有一橡胶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操作面板为透明塑料板，所述箱体的材质为聚乙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箱体的一侧还设有一磁力门，所述磁力门通过磁力条与箱体连接，所述磁力条的吸力为</w:t>
      </w:r>
      <w:r>
        <w:rPr/>
        <w:t>0.4mPa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箱体内还设置有厌氧指示剂，用于指示箱体内的氧气含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磁力出气阀门的吸力为</w:t>
      </w:r>
      <w:r>
        <w:rPr/>
        <w:t>0.2mPa</w:t>
      </w:r>
      <w:r>
        <w:rPr/>
        <w:t>；在箱内气压小于外界大气压时，磁力出气阀门紧闭；当向箱体内持续通气，气压大于</w:t>
      </w:r>
      <w:r>
        <w:rPr/>
        <w:t>0.2mPa</w:t>
      </w:r>
      <w:r>
        <w:rPr/>
        <w:t>时，磁力出气阀门打开，维持箱体的恒压与密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扣手为塑料扣手，所述扣手的一端与箱体连接，所述操作面板上设置有与所述扣手另一端相配合的扣件，所述扣手与所述扣件卡扣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扣手为</w:t>
      </w:r>
      <w:r>
        <w:rPr/>
        <w:t>8</w:t>
      </w:r>
      <w:r>
        <w:rPr/>
        <w:t>个，且均分设置在所述箱体的四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操作手套的外层厚度大于其内层的厚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厌氧无菌操作箱，其特征在于：所述进气阀门上连接有一橡胶软导管，所述橡胶软导管位于所述箱体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23:00Z</dcterms:created>
  <dc:creator>wcy</dc:creator>
  <dc:description/>
  <cp:keywords/>
  <dc:language>en-US</dc:language>
  <cp:lastModifiedBy>Administrator</cp:lastModifiedBy>
  <dcterms:modified xsi:type="dcterms:W3CDTF">2019-10-10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0-15-21-43</vt:lpwstr>
  </property>
  <property fmtid="{D5CDD505-2E9C-101B-9397-08002B2CF9AE}" pid="3" name="isSipo">
    <vt:lpwstr>true</vt:lpwstr>
  </property>
</Properties>
</file>