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534430863"/>
            <w:bookmarkStart w:id="1" w:name="__Fieldmark__0_253443086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厌氧无菌操作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0152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01527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0T07:2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0-15-21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